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 - INSEGNAMENTO A MINORATI PSICOFISICI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1   AD00 - SECONDARIA-I-GRAD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SALA               MICHELA       215,00   0,00   0,00  24,00   0,00   0,00 **** ******  A   **    X  ****     23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9/1958 (TP)    CODICE FISCALE: ****************   IDENTIFICATIVO: TP/0012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REITANO            SANTA         213,00   0,00   0,00  24,00   0,00   0,00 **** ******  A   **       ****     23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10/1965 (CT)    CODICE FISCALE: ****************   IDENTIFICATIVO: TP/0026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PEDONE             PIETRO        212,00   0,00   0,00  24,00   0,00   0,00 **** ******  A   **       ****     23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7/1958 (TP)    CODICE FISCALE: ****************   IDENTIFICATIVO: TP/0010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 DI GIROLAMO        ANTONINA      208,00   0,00   0,00  24,00   0,00   0,00 **** ******  A   **       ****  S  23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1/1953 (TP)    CODICE FISCALE: ****************   IDENTIFICATIVO: TP/0013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 ARGENTO            PATRIZIA      204,00   0,00   0,00  24,00   0,00   0,00 **** ******  A   **       ****  S  22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2/1956 (PA)    CODICE FISCALE: ****************   IDENTIFICATIVO: TP/0012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 LEO                LORENZO MEDAR 203,00   0,00   0,00  24,00   0,00   0,00 **** ******  A   **       ****  S  22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6/1954 (TP)    CODICE FISCALE: ****************   IDENTIFICATIVO: TP/0013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 CAMPAGNA           MARIA LUISA   199,00   0,00   0,00  24,00   0,00   0,00 **** ******  A   **       ****  S  22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10/1959 (TP)    CODICE FISCALE: ****************   IDENTIFICATIVO: TP/0008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 SAMBURGATO         GIUSEPPINA    181,00   0,00   0,00  24,00   0,00   0,00 **** ******  A   **       ****     20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11/1961 (AG)    CODICE FISCALE: ****************   IDENTIFICATIVO: TP/0028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 SAFINA             CAROLINA LETI 173,00   0,00   0,00  24,00   0,00   0,00 **** ******  A   **       ****     19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3/1961 (TP)    CODICE FISCALE: ****************   IDENTIFICATIVO: TP/0011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 DI PAOLA           ANTONINA      154,00   0,00   0,00  12,00   0,00   0,00 **** ******  A   **       ****     166,00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3/1961 (TP)    CODICE FISCALE: ****************   IDENTIFICATIVO: TP/0295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 FILIPPI            MARIA         113,00   0,00   0,00  24,00   0,00   0,00 **** ******  A   **       ****     13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5/1958 (PA)    CODICE FISCALE: ****************   IDENTIFICATIVO: TP/0011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 BADALAMENTI        AMALIA MARISA  99,00   0,00   0,00  24,00   0,00   0,00 **** ******  A   **    X  ****     12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11/1963 (PA)    CODICE FISCALE: ****************   IDENTIFICATIVO: TP/0200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 MEO                MARIA         106,00   0,00   0,00   0,00   0,00   0,00 **** ******  A   **       ****  S  10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7/1963 (TP)    CODICE FISCALE: ****************   IDENTIFICATIVO: TP/0025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 - INSEGNAMENTO A MINORATI PSICOFISICI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1   AD00 - SECONDARIA-I-GRAD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 BENTIVEGNA         BENEDETTA      83,00   0,00   0,00  12,00   0,00   0,00 **** ******  A   **       ****  S   9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11/1961 (TP)    CODICE FISCALE: ****************   IDENTIFICATIVO: TP/0008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 PIZZO              ADRIANA        57,00   0,00   0,00  36,00   0,00   0,00 **** ******  A   **       ****      9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1/08/1964 (TP)    CODICE FISCALE: ****************   IDENTIFICATIVO: TP/0009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 MAGGIO             ROCCA ERMINIA  66,00   0,00   0,00   0,00   0,00   0,00 **** ******  A   **       ****      6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10/1959 (TP)    CODICE FISCALE: ****************   IDENTIFICATIVO: TP/0202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 FICI               ANTONINA PATR  57,00   0,00   0,00   0,00   0,00   0,00 **** ******  A   **       ****  S   5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2/1959 (TP)    CODICE FISCALE: ****************   IDENTIFICATIVO: TP/0200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 SCLAFANI           VALERIA        54,00   0,00   0,00   0,00   0,00   0,00 **** ******  A   **       ****  S   5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2/1961 (TP)    CODICE FISCALE: ****************   IDENTIFICATIVO: TP/0009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 PONZO              MARIA CROCE    27,00   0,00   0,00  12,00   0,00   0,00 **** ******  A   **    X  ****      3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1/03/1959 (EE)    CODICE FISCALE: ****************   IDENTIFICATIVO: TP/0009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 DI STEFANO         ANNA MARIA     33,00   0,00   0,00   0,00   0,00   0,00 **** ******  A   **       ****  S   3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6/1959 (TP)    CODICE FISCALE: ****************   IDENTIFICATIVO: TP/0011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 - INSEGNAMENTO A MINORATI PSICOFISICI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2   AD00 - SECONDARIA-I-GRAD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 ACCARDI            ANTONELLA     164,00   0,00   0,00  24,00   0,00   0,00 **** ******  A   **       ****  S  18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9/1958 (TP)    CODICE FISCALE: ****************   IDENTIFICATIVO: TP/020089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22 TIPA               OSCAR         160,00   0,00   0,00  24,00   0,00   0,00 **** ******  A   **       ****  S  184,00 2000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</w:t>
      </w:r>
      <w:r>
        <w:rPr>
          <w:rFonts w:eastAsia="MS Mincho;MS Gothic"/>
          <w:sz w:val="18"/>
        </w:rPr>
        <w:t>15/07/1963 (TP)    CODICE FISCALE: ****************   IDENTIFICATIVO: TP/0204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 COSTA              COSIMO ALFRED 148,00   0,00   0,00  24,00   0,00   0,00 **** ******  A   **       ****  S  17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1/1961 (TP)    CODICE FISCALE: ****************   IDENTIFICATIVO: TP/0201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 ODDO               ROSARIA       136,00   0,00   0,00  24,00   0,00   0,00 **** ******  A   **       ****  S  16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9/1961 (TP)    CODICE FISCALE: ****************   IDENTIFICATIVO: TP/0203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 SIMONTE            MARIA ANGELA  126,00   0,00   0,00  24,00   0,00   0,00 **** ******  A   **       ****  S  15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12/1955 (TP)    CODICE FISCALE: ****************   IDENTIFICATIVO: TP/0212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6 GIACALONE          ISIDORO       123,00   0,00   0,00  24,00   0,00   0,00 **** ******  A   **       ****  S  14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9/1964 (TP)    CODICE FISCALE: ****************   IDENTIFICATIVO: TP/0202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7 LI CAUSI           GIROLAMA SILV 115,00   0,00   0,00  24,00   0,00   0,00 **** ******  A   **       ****  S  13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5/1962 (TP)    CODICE FISCALE: ****************   IDENTIFICATIVO: TP/0202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8 CASCIO             ANTONINA LORE  72,00   0,00   0,00   0,00   0,00   0,00 **** ******  A   **       ****  S   7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9/1962 (TP)    CODICE FISCALE: ****************   IDENTIFICATIVO: TP/0203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9 CASSARA'           LEONARDO       71,00   0,00   0,00   0,00   0,00   0,00 **** ******  A   **       ****  S   71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4/1967 (TP)    CODICE FISCALE: ****************   IDENTIFICATIVO: TP/0318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0 MAGGIO             ROSANNA LETIZ  47,00   0,00   0,00   0,00   0,00   0,00 **** ******  A   **       ****  S   4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7/1961 (TP)    CODICE FISCALE: ****************   IDENTIFICATIVO: TP/0202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 - INSEGNAMENTO A MINORATI PSICOFISICI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0 - SECONDARIA-I-GRAD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1 FUSCO              CETTINA         0,00 153,00  17,00  24,00   0,00   0,00 **** ******  A   **       ****  S  194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12/1967 (TP)    CODICE FISCALE: ****************   IDENTIFICATIVO: TP/0332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2 SORTINO            LILIANA         0,00 168,00  12,00  12,00   0,00   0,00 **** ******  A   **       ****     192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2/1968 (AG)    CODICE FISCALE: ****************   IDENTIFICATIVO: TP/0011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3 ASARO              VITO SALVATOR   0,00 150,00  16,00  24,00   0,00   0,00 **** ******  A   **       ****  S  19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12/1962 (TP)    CODICE FISCALE: ****************   IDENTIFICATIVO: TP/0201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4 LICARI             ANTONELLA MAR   0,00 114,00  16,00  48,00   3,00   0,00 **** ******  A   **       ****  S  18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5/1968 (TP)    CODICE FISCALE: ****************   IDENTIFICATIVO: TP/0213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5 GIACALONE          GAETANO         0,00 132,00  16,00  24,00   6,00   0,00 **** ******  A   **       ****  S  178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1/1967 (TP)    CODICE FISCALE: ****************   IDENTIFICATIVO: TP/0332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6 DI GIUSEPPE        SERGIO          0,00 110,00  13,00  48,00   3,00   0,00 **** ******  A   **    X  ****  S  174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8/1966 (TP)    CODICE FISCALE: ****************   IDENTIFICATIVO: TP/0291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7 ASTA               MARIA           0,00 132,00  15,00  24,00   0,00   0,00 **** ******  A   **       ****  S  17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1/1958 (TP)    CODICE FISCALE: ****************   IDENTIFICATIVO: TP/0201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8 CARADONNA          SALVATORE       0,00 137,00  16,00  12,00   0,00   0,00 **** ******  A   **       ****  S  16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8/1956 (TP)    CODICE FISCALE: ****************   IDENTIFICATIVO: TP/0204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9 D'AMICO            MAURIZIO NATA   0,00 125,00  16,00  24,00   0,00   0,00 **** ******  A   **       ****  S  16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8/1964 (TP)    CODICE FISCALE: ****************   IDENTIFICATIVO: TP/0207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0 LA MONICA          ANTONINA        0,00 128,00  13,00  24,00   0,00   0,00 **** ******  A   **       ****  S  165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1/10/1958 (TP)    CODICE FISCALE: ****************   IDENTIFICATIVO: TP/0295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1 ALAGNA             ANTONINO        0,00  96,00  15,00  48,00   0,00   0,00 **** ******  A   **       ****  S  15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10/1964 (TP)    CODICE FISCALE: ****************   IDENTIFICATIVO: TP/0201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2 MIGLIORE           GIUSEPPA GRAZ   0,00 101,00  15,00  36,00   0,00   0,00 **** ******  A   **       ****  S  15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6/1961 (TP)    CODICE FISCALE: ****************   IDENTIFICATIVO: TP/0212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3 ANDREONI           MARIA PIA       0,00 105,00  16,00  24,00   0,00   0,00 **** ******  A   **       ****  S  14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2/1961 (TP)    CODICE FISCALE: ****************   IDENTIFICATIVO: TP/0203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 - INSEGNAMENTO A MINORATI PSICOFISICI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0 - SECONDARIA-I-GRAD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4 ALESTRA            VINCENZA        0,00 106,00  15,00  24,00   0,00   0,00 **** ******  A   **       ****     14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6/1967 (PA)    CODICE FISCALE: ****************   IDENTIFICATIVO: TP/0200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5 GATTO              CARLA           0,00 107,00  13,00  24,00   0,00   0,00 **** ******  A   **       ****  S  14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3/1956 (MI)    CODICE FISCALE: ****************   IDENTIFICATIVO: TP/0209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6 LA MANTIA          IOLANDA ROSAL   0,00  48,00  42,00  48,00   6,00   0,00 **** ******  A   **       ****  S  144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3/1974 (PA)    CODICE FISCALE: ****************   IDENTIFICATIVO: TP/0310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7 PACE               BARTOLOMEO      0,00   0,00  10,00  55,50  11,00  66,00 **** ******  A   **       ****  S  142,5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7/1970 (TP)    CODICE FISCALE: ****************   IDENTIFICATIVO: TP/0318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8 INGOGLIA           LEONARDA MARI   0,00  73,00  15,00  52,00   0,00   0,00 **** ******  A   **       ****  S  14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4/1958 (TP)    CODICE FISCALE: ****************   IDENTIFICATIVO: TP/0206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9 MALTESE            ALESSANDRA MA   0,00  83,00  14,00  36,00   5,00   0,00 **** ******  A   **       ****  S  138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1/1970 (TP)    CODICE FISCALE: ****************   IDENTIFICATIVO: TP/0332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0 LONGO              NADIA           0,00  75,00  14,00  36,00   6,00   0,00 **** ******  A   **       ****  S  131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1/1973 (TP)    CODICE FISCALE: ****************   IDENTIFICATIVO: TP/0330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1 FERRO              ROCCO           0,00  74,00  13,00  36,00   6,00   0,00 **** ******  A   **       ****  S  12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11/1959 (TP)    CODICE FISCALE: ****************   IDENTIFICATIVO: TP/0209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2 DI PRIMA           VITA ALBA       0,00  90,00  14,00  24,00   0,00   0,00 **** ******  A   **       ****  S  12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4/1957 (TP)    CODICE FISCALE: ****************   IDENTIFICATIVO: TP/0208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3 CESARO'            DANIELA ANTON   0,00  42,00  41,00  36,00   9,00   0,00 **** ******  A   **       ****  S  128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4/1969 (TP)    CODICE FISCALE: ****************   IDENTIFICATIVO: TP/0332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4 ABATE              PAOLA           0,00  57,00  42,00  24,00   4,00   0,00 **** ******  A   **       ****  S  127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6/1969 (TP)    CODICE FISCALE: ****************   IDENTIFICATIVO: TP/0305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5 AMMOSCATO          GIUSEPPINA      0,00  90,00  12,00  24,00   0,00   0,00 **** ******  A   **       ****  S  12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5/1970 (TP)    CODICE FISCALE: ****************   IDENTIFICATIVO: TP/0201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6 CALTAGIRONE        PAOLA           0,00  74,00  14,00  36,00   2,00   0,00 **** ******  A   **       ****  S  12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7/1970 (EE)    CODICE FISCALE: ****************   IDENTIFICATIVO: TP/0204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 - INSEGNAMENTO A MINORATI PSICOFISICI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0 - SECONDARIA-I-GRAD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7 CARINI             VITA            0,00  84,00  14,00  24,00   4,00   0,00 **** ******  A   **       ****  S  126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7/1970 (TP)    CODICE FISCALE: ****************   IDENTIFICATIVO: TP/0305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8 TRUPIANO           ROSA ANNA       0,00  86,00  14,00  24,00   0,00   0,00 **** ******  A   **       ****  S  124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6/1958 (TP)    CODICE FISCALE: ****************   IDENTIFICATIVO: TP/0334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9 MICELI             MARIA ANGELA    0,00  82,00  16,00  24,00   0,00   0,00 **** ******  A   **       ****  S  122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4/1969 (TP)    CODICE FISCALE: ****************   IDENTIFICATIVO: TP/0311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0 GIACALONE          SALVATORE       0,00  81,00  15,00  24,00   0,00   0,00 **** ******  A   **       ****  S  12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3/1964 (TP)    CODICE FISCALE: ****************   IDENTIFICATIVO: TP/0209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1 LAUDANI            ANTONELLA       0,00  78,00  15,00  24,00   3,00   0,00 **** ******  A   **       ****  S  120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3/1968 (CT)    CODICE FISCALE: ****************   IDENTIFICATIVO: TP/0330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2 MILAZZO            LIBORIA LUCIA   0,00  54,00  41,00  24,00   0,00   0,00 **** ******  A   **       ****  S  119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12/1969 (TP)    CODICE FISCALE: ****************   IDENTIFICATIVO: TP/0310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3 SORESI             ANNA            0,00  71,00  15,00  24,00   6,00   0,00 **** ******  A   **       ****  S  116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5/1955 (TP)    CODICE FISCALE: ****************   IDENTIFICATIVO: TP/0334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4 BORRUSO            ROCCO           0,00  79,00  11,00  24,00   0,00   0,00 **** ******  A   **       ****  S  11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7/1954 (TP)    CODICE FISCALE: ****************   IDENTIFICATIVO: TP/0206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5 TRUPIANO           IGNAZIO         0,00  96,00  17,00   0,00   0,00   0,00 **** ******  A   **       ****     11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8/1955 (TP)    CODICE FISCALE: ****************   IDENTIFICATIVO: TP/0215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6 MANDINA            ROSALIA         0,00  73,00  15,00  24,00   0,00   0,00 **** ******  A   **       ****  S  11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11/1952 (TP)    CODICE FISCALE: ****************   IDENTIFICATIVO: TP/0212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7 OLIVA              GIUSEPPINA      0,00  67,00  15,00  24,00   5,00   0,00 **** ******  A   **       ****  S  111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2/1962 (TP)    CODICE FISCALE: ****************   IDENTIFICATIVO: TP/0333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8 INGARGIOLA         ANDREA          0,00  36,00  41,00  24,00   9,00   0,00 **** ******  A   **       ****  S  110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3/1970 (TP)    CODICE FISCALE: ****************   IDENTIFICATIVO: TP/0316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9 BONTA'             LILIANA GERMA   0,00  63,00  16,00  24,00   6,00   0,00 **** ******  A   **    X  ****  S  109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7/1957 (PA)    CODICE FISCALE: ****************   IDENTIFICATIVO: TP/0332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 - INSEGNAMENTO A MINORATI PSICOFISICI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0 - SECONDARIA-I-GRAD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0 MIRABILE           ANGELA          0,00  52,00  15,00  36,00   6,00   0,00 **** ******  A   **       ****  S  109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11/1975 (TP)    CODICE FISCALE: ****************   IDENTIFICATIVO: TP/0333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1 POPOLANO           BRUNO           0,00  63,00  15,00  24,00   6,00   0,00 **** ******  A   **       ****  S  108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4/1962 (TP)    CODICE FISCALE: ****************   IDENTIFICATIVO: TP/0301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2 PATTI              STEFANO         0,00  39,00  42,00  24,00   3,00   0,00 **** ******  A   **       ****  S  108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1/1973 (TP)    CODICE FISCALE: ****************   IDENTIFICATIVO: TP/0345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3 BAVETTA            ROSA ANNA MAR   0,00  63,00  14,00  24,00   6,00   0,00 **** ******  A   **       ****  S  107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7/1967 (TP)    CODICE FISCALE: ****************   IDENTIFICATIVO: TP/0290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4 ASARO              MARIELLA        0,00  66,00  15,00  24,00   0,00   0,00 **** ******  A   **       ****  S  10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6/1954 (TP)    CODICE FISCALE: ****************   IDENTIFICATIVO: TP/0201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5 DI LORENZO         ANTONINA        0,00  57,00  18,00  24,00   6,00   0,00 **** ******  A   **       ****  S  105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6/1957 (TP)    CODICE FISCALE: ****************   IDENTIFICATIVO: TP/0315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6 BORGESI            STEFANIA        0,00  60,00  14,00  24,00   6,00   0,00 **** ******  A   **       ****  S  104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4/1970 (TP)    CODICE FISCALE: ****************   IDENTIFICATIVO: TP/03154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7 SIGNORELLO         FRANCESCA       0,00  36,00  41,00  24,00   1,00   0,00 **** ******  A   **       ****  S  102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8/1974 (TP)    CODICE FISCALE: ****************   IDENTIFICATIVO: TP/0301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8 FERRARA            GIROLAMA        0,00  58,00  17,00  24,00   3,00   0,00 **** ******  A   **       ****  S  102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11/1956 (PA)    CODICE FISCALE: ****************   IDENTIFICATIVO: TP/0333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9 ANGILERI           FRANCESCA MAR   0,00  56,00  15,00  24,00   6,00   0,00 **** ******  A   **       ****  S  10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1/10/1962 (TP)    CODICE FISCALE: ****************   IDENTIFICATIVO: TP/0201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0 BONGIORNO          ROSA ANNA       0,00  57,00  14,00  24,00   6,00   0,00 **** ******  A   **       ****  S  101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6/1955 (TP)    CODICE FISCALE: ****************   IDENTIFICATIVO: TP/0206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1 VARVARO            VINICIA         0,00  58,00  13,00  24,00   6,00   0,00 **** ******  A   **       ****  S  101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1/1973 (TP)    CODICE FISCALE: ****************   IDENTIFICATIVO: TP/0316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2 CIRAVOLO           GIOVANNA MARI   0,00  65,00  11,00  24,00   0,00   0,00 **** ******  A   **       ****  S  10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3/1954 (PA)    CODICE FISCALE: ****************   IDENTIFICATIVO: TP/0207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 - INSEGNAMENTO A MINORATI PSICOFISICI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0 - SECONDARIA-I-GRAD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3 LEONE              FRANCESCA       0,00  34,00  40,00  26,00   0,00   0,00 **** ******  A   **       ****  S  100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11/1974 (TP)    CODICE FISCALE: ****************   IDENTIFICATIVO: TP/0330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4 ACARO              CARLO           0,00  60,00  16,00  24,00   0,00   0,00 **** ******  A   **       ****  S  100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4/1968 (TP)    CODICE FISCALE: ****************   IDENTIFICATIVO: TP/0332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5 MAGADDINO          MARIA GRAZIA    0,00  60,00  12,00  24,00   3,00   0,00 **** ******  A   **       ****  S   9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1/1970 (TP)    CODICE FISCALE: ****************   IDENTIFICATIVO: TP/0210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6 TANTARO            ANTONIA MARIA   0,00  52,00  17,00  24,00   6,00   0,00 **** ******  A   **       ****  S   99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6/1971 (TP)    CODICE FISCALE: ****************   IDENTIFICATIVO: TP/0301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7 GIORLANDO          VITO            0,00  51,00  18,00  24,00   6,00   0,00 **** ******  A   **       ****  S   99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3/1965 (TP)    CODICE FISCALE: ****************   IDENTIFICATIVO: TP/0316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8 RUSSO              SALVATORE       0,00  30,00  39,00  24,00   6,00   0,00 **** ******  A   **       ****  S   99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7/1968 (TP)    CODICE FISCALE: ****************   IDENTIFICATIVO: TP/0318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9 LO MONACO          FRANCESCA       0,00  60,00  14,00  24,00   0,00   0,00 **** ******  A   **       ****  S   98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5/1959 (TP)    CODICE FISCALE: ****************   IDENTIFICATIVO: TP/0333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0 FAZZINO            SABRINA CATER   0,00  51,00  17,00  24,00   6,00   0,00 **** ******  A   **       ****  S   98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12/1974 (VA)    CODICE FISCALE: ****************   IDENTIFICATIVO: TP/0300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1 FODALE             ANTONELLA       0,00  53,00  14,00  24,00   6,00   0,00 **** ******  A   **       ****  S   97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9/1973 (TP)    CODICE FISCALE: ****************   IDENTIFICATIVO: TP/0332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2 MARASCIA           MANUELA         0,00  56,00  17,00  24,00   0,00   0,00 **** ******  A   **       ****  S   97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6/1962 (TP)    CODICE FISCALE: ****************   IDENTIFICATIVO: TP/0333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3 LIGOTTI            ALESSANDRA      0,00  52,00  18,00  24,00   3,00   0,00 **** ******  A   **       ****  S   97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11/1973 (ME)    CODICE FISCALE: ****************   IDENTIFICATIVO: TP/0333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4 CAPO               ROSARIA         0,00  52,00  14,00  24,00   6,00   0,00 **** ******  A   **       ****  S   96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12/1973 (PA)    CODICE FISCALE: ****************   IDENTIFICATIVO: TP/0290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5 D'ANGELO           MARIA ROSA      0,00  51,00  15,00  24,00   6,00   0,00 **** ******  A   **       ****  S   96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10/1973 (TP)    CODICE FISCALE: ****************   IDENTIFICATIVO: TP/0332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 - INSEGNAMENTO A MINORATI PSICOFISICI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0 - SECONDARIA-I-GRAD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6 VOI                PATRIZIA        0,00  54,00  15,00  24,00   3,00   0,00 **** ******  A   **       ****  S   96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5/1970 (TP)    CODICE FISCALE: ****************   IDENTIFICATIVO: TP/0334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7 MANNONE            MARIA TERESA    0,00  24,00  41,00  24,00   7,00   0,00 **** ******  A   **       ****  S   96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4/1976 (TP)    CODICE FISCALE: ****************   IDENTIFICATIVO: TP/0333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8 RIMI               VITALBA         0,00  46,00  17,00  24,00   9,00   0,00 **** ******  A   **       ****  S   96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03/1972 (TP)    CODICE FISCALE: ****************   IDENTIFICATIVO: TP/0298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9 PALMERI            MARIA           0,00  52,00  13,00  24,00   6,00   0,00 **** ******  A   **       ****  S   95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3/1958 (TP)    CODICE FISCALE: ****************   IDENTIFICATIVO: TP/0300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0 CUFFARO            ANGELA          0,00  28,00  40,00  24,00   3,00   0,00 **** ******  A   **       ****  S   95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12/1969 (TP)    CODICE FISCALE: ****************   IDENTIFICATIVO: TP/0310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1 PALERMO            CARMELO         0,00  54,00  17,00  24,00   0,00   0,00 **** ******  A   **       ****  S   95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10/1965 (TP)    CODICE FISCALE: ****************   IDENTIFICATIVO: TP/0223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2 MANISCALCO         ANNA            0,00  50,00  14,00  24,00   6,00   0,00 **** ******  A   **       ****  S   94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8/1971 (PA)    CODICE FISCALE: ****************   IDENTIFICATIVO: TP/0332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3 ANGELO             ROSALIA         0,00  48,00  16,00  24,00   6,00   0,00 **** ******  A   **       ****  S   94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11/1971 (TP)    CODICE FISCALE: ****************   IDENTIFICATIVO: TP/0334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4 BONO               LEONARDA ANNA   0,00  64,00  14,00  12,00   3,00   0,00 **** ******  A   **       ****      93,00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3/1971 (TP)    CODICE FISCALE: ****************   IDENTIFICATIVO: TP/0292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5 PANTALEO           GIUSEPPA        0,00  21,00  42,00  24,00   6,00   0,00 **** ******  A   **       ****  S   93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11/1969 (TP)    CODICE FISCALE: ****************   IDENTIFICATIVO: TP/0300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6 SALA               ANTONINA        0,00  48,00  18,00  24,00   3,00   0,00 **** ******  A   **       ****  S   93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10/1969 (EE)    CODICE FISCALE: ****************   IDENTIFICATIVO: TP/0333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7 PILATO             GIACOMA         0,00  51,00  16,00  24,00   1,00   0,00 **** ******  A   **       ****      9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3/1969 (TP)    CODICE FISCALE: ****************   IDENTIFICATIVO: TP/0212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8 CASTRONOVO         CARMELA         0,00  48,00  14,00  24,00   6,00   0,00 **** ******  A   **       ****  S   92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3/1968 (EE)    CODICE FISCALE: ****************   IDENTIFICATIVO: TP/0333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 - INSEGNAMENTO A MINORATI PSICOFISICI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0 - SECONDARIA-I-GRAD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9 MARRONE            CINZIA          0,00  44,00  16,00  26,00   4,00   0,00 **** ******  A   **       ****  S   90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4/1973 (TP)    CODICE FISCALE: ****************   IDENTIFICATIVO: TP/0333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0 PANTALEO LICARI    ANTONINO BIAG   0,00  51,00  14,00  24,00   0,00   0,00 **** ******  A   **       ****  S   8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4/1956 (TP)    CODICE FISCALE: ****************   IDENTIFICATIVO: TP/0212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1 GATTO              VINCENZO        0,00  73,00  16,00   0,00   0,00   0,00 **** ******  A   **       ****  S   89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1/1968 (TP)    CODICE FISCALE: ****************   IDENTIFICATIVO: TP/0309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2 MESSINA            GIUSEPPINA      0,00  43,00  16,00  24,00   6,00   0,00 **** ******  A   **       ****  S   89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7/1973 (TP)    CODICE FISCALE: ****************   IDENTIFICATIVO: TP/0333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3 NANFO              LEONARDA        0,00  51,00  12,00  24,00   0,00   0,00 **** ******  A   **       ****  S   8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3/1973 (TP)    CODICE FISCALE: ****************   IDENTIFICATIVO: TP/0215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4 SQUADRITO          SANDRO          0,00  24,00  39,00  24,00   0,00   0,00 **** ******  A   **       ****  S   87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3/1975 (TP)    CODICE FISCALE: ****************   IDENTIFICATIVO: TP/0317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5 LETIZIA            ORSOLA          0,00  46,00  14,00  24,00   3,00   0,00 **** ******  A   **       ****  S   87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9/1973 (TP)    CODICE FISCALE: ****************   IDENTIFICATIVO: TP/0330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6 GUCCIARDI          CATERINA        0,00  48,00  14,00  24,00   0,00   0,00 **** ******  A   **       ****  S   86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9/1969 (TP)    CODICE FISCALE: ****************   IDENTIFICATIVO: TP/0345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7 FIGLIOLI           VINCENZA MARI   0,00  35,00  12,00  36,00   0,00   0,00 **** ******  A   **       ****  S   83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1/1967 (TP)    CODICE FISCALE: ****************   IDENTIFICATIVO: TP/0295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8 TRAPANI            LUISA           0,00  40,00  12,00  24,00   6,00   0,00 **** ******  A   **       ****  S   8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5/1965 (TP)    CODICE FISCALE: ****************   IDENTIFICATIVO: TP/0215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9 DI MARCO           DANIELA         0,00  39,00  13,00  24,00   6,00   0,00 **** ******  A   **       ****  S   82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7/1970 (AG)    CODICE FISCALE: ****************   IDENTIFICATIVO: TP/0344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0 STELLINO           ORNELLA         0,00  38,00  15,00  28,00   0,00   0,00 **** ******  A   **       ****  S   81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12/1968 (TP)    CODICE FISCALE: ****************   IDENTIFICATIVO: TP/0334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1 MUNNA              GIOVANNA        0,00  12,00  42,00  24,00   3,00   0,00 **** ******  A   **       ****  S   81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4/1976 (MI)    CODICE FISCALE: ****************   IDENTIFICATIVO: TP/0347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 - INSEGNAMENTO A MINORATI PSICOFISICI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0 - SECONDARIA-I-GRAD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2 CASCIO             FRANCESCA MAR   0,00  44,00  12,00  24,00   0,00   0,00 **** ******  A   **       ****  S   80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4/1970 (TP)    CODICE FISCALE: ****************   IDENTIFICATIVO: TP/0290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3 OCCHIPINTI         GIUSEPPE        0,00  33,00  14,00  28,00   4,00   0,00 **** ******  A   **       ****  S   79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5/1976 (TP)    CODICE FISCALE: ****************   IDENTIFICATIVO: TP/0333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4 DAMIANI            BARTOLOMEO      0,00  63,00  15,00   0,00   0,00   0,00 **** ******  A   **       ****      7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12/1969 (TP)    CODICE FISCALE: ****************   IDENTIFICATIVO: TP/0207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5 PALERMO            MARIA GRAZIA    0,00   4,00  42,00  26,00   6,00   0,00 **** ******  A   **       ****  S   78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12/1968 (TP)    CODICE FISCALE: ****************   IDENTIFICATIVO: TP/0332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6 CACCIATORE         LAURA         165,50   0,00   0,00  36,00   0,00   0,00 **** ******  A   **       ****  S   78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2/1977 (TP)    CODICE FISCALE: ****************   IDENTIFICATIVO: TP/0332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7 FAZIO              CATERINA MARI   0,00  18,00  42,00  14,00   3,00   0,00 **** ******  A   **       ****      77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5/1974 (TP)    CODICE FISCALE: ****************   IDENTIFICATIVO: TP/0332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8 CALAMUSA           GASPARE         0,00  36,00  17,00  24,00   0,00   0,00 **** ******  A   **       ****  S   77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5/1971 (TP)    CODICE FISCALE: ****************   IDENTIFICATIVO: TP/0333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9 CACIOPPO           CALOGERA MARI   0,00  39,00  14,00  24,00   0,00   0,00 **** ******  A   **    X  ****  S   77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1/1959 (PA)    CODICE FISCALE: ****************   IDENTIFICATIVO: TP/0347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0 D'ATRI             ELIDE           0,00  10,00  42,00  24,00   0,00   0,00 **** ******  A   **       ****  S   76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6/1973 (TP)    CODICE FISCALE: ****************   IDENTIFICATIVO: TP/0333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1 MANZO              VITA MARIA LU   0,00  62,00  13,00   0,00   0,00   0,00 **** ******  A   **       ****  S   7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11/1961 (TP)    CODICE FISCALE: ****************   IDENTIFICATIVO: TP/0211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2 PALUMBO            VITA            0,00  38,00  12,00  24,00   0,00   0,00 **** ******  A   **    X  ****  S   74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7/1968 (PA)    CODICE FISCALE: ****************   IDENTIFICATIVO: TP/03004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3 PICCIONE           GIUSEPPINA AN   0,00  52,00  15,00   0,00   2,00   0,00 **** ******  A   **       ****  S   6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9/1962 (TP)    CODICE FISCALE: ****************   IDENTIFICATIVO: TP/0212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4 CAMPANIOLO         LETIZIA         0,00  32,00  13,00  24,00   0,00   0,00 **** ******  A   **    X  ****  S   69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8/1971 (TP)    CODICE FISCALE: ****************   IDENTIFICATIVO: TP/0349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 - INSEGNAMENTO A MINORATI PSICOFISICI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0 - SECONDARIA-I-GRAD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5 PUGLIESE           VITA            0,00   0,00  42,00  24,00   3,00   0,00 **** ******  A   **       ****  S   69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9/1978 (TP)    CODICE FISCALE: ****************   IDENTIFICATIVO: TP/0345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6 DI LEONARDO        LORENA          0,00   0,00  41,00  24,00   3,00   0,00 **** ******  A   **       ****  S   68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4/1978 (TP)    CODICE FISCALE: ****************   IDENTIFICATIVO: TP/0333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7 AMATO              FABRIZIO        0,00   0,00  41,00  24,00   3,00   0,00 **** ******  A   **       ****  S   68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2/1977 (PA)    CODICE FISCALE: ****************   IDENTIFICATIVO: TP/0345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8 CANZONERI          LEONARDA        0,00   0,00  41,00  24,00   3,00   0,00 **** ******  A   **       ****  S   68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rFonts w:eastAsia="MS Mincho;MS Gothic"/>
          <w:sz w:val="18"/>
        </w:rPr>
        <w:t>D 26/03/1978 (TP)    CODICE FISCALE: ****************   IDENTIFICATIVO: TP/0349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9 NASO               ROSANNA         0,00   0,00  42,00  24,00   0,00   0,00 **** ******  A   **       ****  S   66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6/1974 (TP)    CODICE FISCALE: ****************   IDENTIFICATIVO: TP/0333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0 ELLENA             CINZIA          0,00   0,00  42,00  24,00   0,00   0,00 **** ******  A   **       ****  S   66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2/1972 (UD)    CODICE FISCALE: ****************   IDENTIFICATIVO: TP/0333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1 DISTEFANO          ENZO            0,00   0,00  42,00  24,00   0,00   0,00 **** ******  A   **       ****  S   66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12/1976 (TP)    CODICE FISCALE: ****************   IDENTIFICATIVO: TP/0344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2 ARDIZZONE          MARICA MARIA    0,00   0,00  42,00  24,00   0,00   0,00 **** ******  A   **       ****  S   66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8/1974 (TP)    CODICE FISCALE: ****************   IDENTIFICATIVO: TP/0349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3 PACE               GIUSEPPE        0,00  48,00  14,00   0,00   3,00   0,00 **** ******  A   **       ****  S   6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12/1960 (TP)    CODICE FISCALE: ****************   IDENTIFICATIVO: TP/0212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4 ANGILERI           GIOVANNI MASS   0,00  26,00  15,00  24,00   0,00   0,00 **** ******  A   **    X  ****      65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11/1972 (TP)    CODICE FISCALE: ****************   IDENTIFICATIVO: TP/0290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5 DOLCE              GIOVANNA        0,00  32,00  14,00  12,00   5,00   0,00 **** ******  A   **       ****  S   6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1/1972 (VA)    CODICE FISCALE: ****************   IDENTIFICATIVO: TP/0208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6 CANNELLA           STEFANIAMARIA   0,00  41,00  18,00   0,00   3,00   0,00 **** ******  A   **       ****  S   62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6/1972 (TP)    CODICE FISCALE: ****************   IDENTIFICATIVO: TP/0290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7 MANZO              GIOVANNI        0,00  23,00  12,00  24,00   3,00   0,00 **** ******  A   **       ****  S   62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5/1963 (CT)    CODICE FISCALE: ****************   IDENTIFICATIVO: TP/0317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 - INSEGNAMENTO A MINORATI PSICOFISICI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0 - SECONDARIA-I-GRAD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8 BUFFA              PAOLA           0,00   0,00  41,00  20,00   0,00   0,00 **** ******  A   **       ****  S   61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4/1977 (TP)    CODICE FISCALE: ****************   IDENTIFICATIVO: TP/0349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9 MESSANA            NICOLA IGNAZI   0,00  39,00  17,00   0,00   2,00   0,00 **** ******  A   **       ****  S   58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1/1966 (TP)    CODICE FISCALE: ****************   IDENTIFICATIVO: TP/0311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0 BERTOLINO          ANGELA TIZIAN   0,00  27,00  16,00  12,00   3,00   0,00 **** ******  A   **       ****  S   58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1/1972 (TP)    CODICE FISCALE: ****************   IDENTIFICATIVO: TP/0349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1 CATALDO            ROSSELLA        0,00  41,00  13,00   0,00   3,00   0,00 **** ******  A   **       ****  S   5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7/1964 (TP)    CODICE FISCALE: ****************   IDENTIFICATIVO: TP/0205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2 PIRRELLO           SALVATORE       0,00   0,00  42,00  12,00   3,00   0,00 **** ******  A   **       ****  S   57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10/1980 (PA)    CODICE FISCALE: ****************   IDENTIFICATIVO: TP/0349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3 PEDONE             SERENELLA       0,00  44,00  12,00   0,00   0,00   0,00 **** ******  A   **       ****  S   56,00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3/1970 (TP)    CODICE FISCALE: ****************   IDENTIFICATIVO: TP/0295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4 GALANTE            VALENTINA       0,00   0,00  42,00  10,00   3,00   0,00 **** ******  A   **    X  ****  S   55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2/1981 (TP)    CODICE FISCALE: ****************   IDENTIFICATIVO: TP/0348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5 PIAZZA             GRAZIA MARIA    0,00  39,00  14,00   0,00   1,00   0,00 **** ******  A   **       ****  S   5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2/1970 (TP)    CODICE FISCALE: ****************   IDENTIFICATIVO: TP/0209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6 PINCO              GIOIA           0,00   0,00  42,00  12,00   0,00   0,00 **** ******  A   **    X  ****  S   5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1/1977 (TP)    CODICE FISCALE: ****************   IDENTIFICATIVO: TP/0349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7 BAMBINA            OLIMPIA SOFIA   0,00   0,00  42,00  12,00   0,00   0,00 **** ******  A   **       ****  S   5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6/1980 (PA)    CODICE FISCALE: ****************   IDENTIFICATIVO: TP/0342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8 GIACALONE          CARMELINA ALE   0,00  37,00  16,00   0,00   0,00   0,00 **** ******  A   **       ****  S   5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9/1970 (TP)    CODICE FISCALE: ****************   IDENTIFICATIVO: TP/0209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9 VARVARO            GRAZIA MARIA    0,00  39,00  14,00   0,00   0,00   0,00 **** ******  A   **       ****  S   5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4/1953 (TP)    CODICE FISCALE: ****************   IDENTIFICATIVO: TP/0205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0 FERRO              MARIA CRISTIN   0,00  29,00  18,00   0,00   6,00   0,00 **** ******  A   **       ****  S   53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10/1971 (TP)    CODICE FISCALE: ****************   IDENTIFICATIVO: TP/0344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 - INSEGNAMENTO A MINORATI PSICOFISICI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0 - SECONDARIA-I-GRAD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1 LA ROSA            ANTONINO        0,00  31,00  15,00   0,00   6,00   0,00 **** ******  A   **       ****  S   5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6/1964 (MI)    CODICE FISCALE: ****************   IDENTIFICATIVO: TP/0216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2 PIRRONE            NICOLA          0,00   8,00  42,00   0,00   0,00   0,00 **** ******  A   **    X  ****      50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1/1971 (TP)    CODICE FISCALE: ****************   IDENTIFICATIVO: TP/0345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3 TEDESCO            ROSA            0,00   0,00  42,00   6,00   0,00   0,00 **** ******  A   **       ****  S   4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3/1975 (TP)    CODICE FISCALE: ****************   IDENTIFICATIVO: TP/0349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4 COLLETTA           LUCIANA         0,00   0,00  41,00   0,00   6,00   0,00 **** ******  A   **       ****  S   47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3/1978 (TP)    CODICE FISCALE: ****************   IDENTIFICATIVO: TP/0318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5 ACCARDO            ERMELINDA       0,00   0,00  41,00   6,00   0,00   0,00 **** ******  A   **    X  ****  S   47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10/1978 (TP)    CODICE FISCALE: ****************   IDENTIFICATIVO: TP/0342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6 PIRRELLO           GAETANO         0,00  30,00  14,00   0,00   0,00   0,00 **** ******  A   **       ****  S   4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2/1959 (TP)    CODICE FISCALE: ****************   IDENTIFICATIVO: TP/0213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7 ANGILERI           ANTONINA RITA   0,00  27,00  14,00   0,00   3,00   0,00 **** ******  A   **       ****  S   44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5/1969 (TP)    CODICE FISCALE: ****************   IDENTIFICATIVO: TP/0318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8 ZIZZO              ROBERTA MARIA   0,00  24,00  14,00   0,00   5,00   0,00 **** ******  A   **       ****  S   4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12/1968 (TP)    CODICE FISCALE: ****************   IDENTIFICATIVO: TP/0206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9 PROVENZANO         GIUSEPPE        0,00  18,00  18,00   0,00   6,00   0,00 **** ******  A   **       ****  S   42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7/1970 (TP)    CODICE FISCALE: ****************   IDENTIFICATIVO: TP/0301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0 GODINO             GIOVANNA        0,00  22,00  17,00   0,00   3,00   0,00 **** ******  A   **       ****  S   42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3/1969 (TP)    CODICE FISCALE: ****************   IDENTIFICATIVO: TP/0334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1 ILLUMINATO         SEBASTIANA      0,00   0,00  42,00   0,00   0,00   0,00 **** ******  A   **       ****  S   42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1/10/1968 (CT)    CODICE FISCALE: ****************   IDENTIFICATIVO: TP/0342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2 CARONNA            FRANCESCA       0,00  28,00  12,00   0,00   0,00   0,00 **** ******  A   **       ****      40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9/1974 (TP)    CODICE FISCALE: ****************   IDENTIFICATIVO: TP/0290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3 SIMONE             VITA            0,00  23,00  13,00   0,00   3,00   0,00 **** ******  A   **       ****  S   3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1/1971 (PA)    CODICE FISCALE: ****************   IDENTIFICATIVO: TP/0214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 - INSEGNAMENTO A MINORATI PSICOFISICI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0 - SECONDARIA-I-GRAD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4 GANNUSCIO          DONATELLA       0,00  15,00  18,00   0,00   6,00   0,00 **** ******  A   **       ****  S   39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12/1975 (TP)    CODICE FISCALE: ****************   IDENTIFICATIVO: TP/0317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5 PICCIOTTO          GIAMBATTISTA    0,00  20,00  14,00   0,00   5,00   0,00 **** ******  A   **       ****  S   39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5/1968 (TP)    CODICE FISCALE: ****************   IDENTIFICATIVO: TP/03008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6 TODARO             MARIA           0,00  18,00  14,00   0,00   6,00   0,00 **** ******  A   **       ****  S   38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4/1966 (TP)    CODICE FISCALE: ****************   IDENTIFICATIVO: TP/0301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7 GUARDINO           FRANCA          0,00  16,00  15,00   0,00   6,00   0,00 **** ******  A   **       ****  S   37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10/1959 (TP)    CODICE FISCALE: ****************   IDENTIFICATIVO: TP/0216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8 EVOLA              VIDIAH          0,00   0,00  18,00  12,00   6,00   0,00 **** ******  A   **       ****  S   36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7/1977 (TP)    CODICE FISCALE: ****************   IDENTIFICATIVO: TP/0343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9 PINCO              ANNA MARIA      0,00  21,00  14,00   0,00   0,00   0,00 **** ******  A   **       ****      35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7/1966 (TP)    CODICE FISCALE: ****************   IDENTIFICATIVO: TP/0345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0 BUTERA             SILVIA          0,00  19,00  15,00   0,00   0,00   0,00 **** ******  A   **       ****  S   3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7/1966 (TP)    CODICE FISCALE: ****************   IDENTIFICATIVO: TP/0206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1 STELLINO           CATERINA MARI   0,00  12,00  15,00   0,00   6,00   0,00 **** ******  A   **       ****      33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1/1966 (PA)    CODICE FISCALE: ****************   IDENTIFICATIVO: TP/0332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2 CASCIOLA           ANTONINO MAUR   0,00  19,00  13,00   0,00   0,00   0,00 **** ******  A   **       ****      32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2/1961 (TP)    CODICE FISCALE: ****************   IDENTIFICATIVO: TP/03498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3 TRUPIA             FRANCO SALVAT   0,00  11,00  14,00   0,00   6,00   0,00 **** ******  A   **       ****  S   31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12/1966 (TP)    CODICE FISCALE: ****************   IDENTIFICATIVO: TP/0302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4 MARINO             ANTONINO        0,00  18,00  12,00   0,00   0,00   0,00 **** ******  A   **       ****  S   3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10/1957 (TP)    CODICE FISCALE: ****************   IDENTIFICATIVO: TP/0210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5 PALMINTERI         ANTONIA         0,00  14,00  13,00   0,00   3,00   0,00 **** ******  A   **       ****  S   30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2/1973 (AG)    CODICE FISCALE: ****************   IDENTIFICATIVO: TP/0300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6 SIGNORELLO         PATRIZIA        0,00   3,00  18,00   0,00   9,00   0,00 **** ******  A   **       ****  S   30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5/1978 (TP)    CODICE FISCALE: ****************   IDENTIFICATIVO: TP/0332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 - INSEGNAMENTO A MINORATI PSICOFISICI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0 - SECONDARIA-I-GRAD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7 VICCICA            ANNALISA        0,00   6,00  18,00   0,00   6,00   0,00 **** ******  A   **       ****  S   30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1/1973 (TP)    CODICE FISCALE: ****************   IDENTIFICATIVO: TP/0305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8 DI MARIA           LEONARDA        0,00   6,00  18,00   0,00   6,00   0,00 **** ******  A   **       ****  S   30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3/1966 (TP)    CODICE FISCALE: ****************   IDENTIFICATIVO: TP/0291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9 SASSO              GIACOMO         0,00  15,00  14,00   0,00   0,00   0,00 **** ******  A   **       ****  S   29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9/1972 (ME)    CODICE FISCALE: ****************   IDENTIFICATIVO: TP/0318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0 DI CARLO CUTTONE   COSIMO GIUSEP   0,00  12,00  17,00   0,00   0,00   0,00 **** ******  A   **       ****  S   29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3/1960 (TP)    CODICE FISCALE: ****************   IDENTIFICATIVO: TP/0333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1 LOMBARDO           ROSA MARIA      0,00  14,00  14,00   0,00   0,00   0,00 **** ******  A   **       ****      2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9/1969 (TP)    CODICE FISCALE: ****************   IDENTIFICATIVO: TP/0216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2 MORREALE           ROSALBA         0,00  14,00  14,00   0,00   0,00   0,00 **** ******  A   **       ****  S   2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6/1964 (TP)    CODICE FISCALE: ****************   IDENTIFICATIVO: TP/0212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3 SCIMEMI            FRANCESCA       0,00  14,00  14,00   0,00   0,00   0,00 **** ******  A   **       ****  S   28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4/1966 (TP)    CODICE FISCALE: ****************   IDENTIFICATIVO: TP/0300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4 PINCO              GIUSEPPE        0,00   5,00  18,00   0,00   5,00   0,00 **** ******  A   **       ****  S   28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7/1972 (TP)    CODICE FISCALE: ****************   IDENTIFICATIVO: TP/0316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5 LAMIA              GIACOMO         0,00  13,00  15,00   0,00   0,00   0,00 **** ******  A   **       ****  S   28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10/1963 (TP)    CODICE FISCALE: ****************   IDENTIFICATIVO: TP/0330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6 MANNONE            SILVIA          0,00  13,00  14,00   0,00   0,00   0,00 **** ******  A   **       ****  S   2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12/1966 (TP)    CODICE FISCALE: ****************   IDENTIFICATIVO: TP/0211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7 CALAMUSA           GIUSEPPE        0,00  14,00  13,00   0,00   0,00   0,00 **** ******  A   **       ****  S   2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11/1958 (TP)    CODICE FISCALE: ****************   IDENTIFICATIVO: TP/0204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8 FIORINO            CATERINA        0,00   9,00  17,00   0,00   1,00   0,00 **** ******  A   **       ****  S   27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6/1965 (TP)    CODICE FISCALE: ****************   IDENTIFICATIVO: TP/0295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9 ISAIA              MIRELLA         0,00   8,00  16,00   0,00   3,00   0,00 **** ******  A   **       ****  S   27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11/1973 (TP)    CODICE FISCALE: ****************   IDENTIFICATIVO: TP/0310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 - INSEGNAMENTO A MINORATI PSICOFISICI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0 - SECONDARIA-I-GRAD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0 DI CARLO           ANTONINA        0,00  11,00  14,00   0,00   2,00   0,00 **** ******  A   **       ****  S   27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11/1969 (TP)    CODICE FISCALE: ****************   IDENTIFICATIVO: TP/0332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1 PULIZZI            NICOLINA MARI   0,00  12,00  14,00   0,00   1,00   0,00 **** ******  A   **       ****  S   27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2/1962 (TP)    CODICE FISCALE: ****************   IDENTIFICATIVO: TP/0332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2 LOMBARDO           PIETRO SALVAT   0,00   3,00  18,00   0,00   6,00   0,00 **** ******  A   **       ****  S   27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5/1965 (TP)    CODICE FISCALE: ****************   IDENTIFICATIVO: TP/0296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3 LIOTTI             VITALBA         0,00   6,00  17,00   0,00   3,00   0,00 **** ******  A   **       ****      26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11/1964 (TP)    CODICE FISCALE: ****************   IDENTIFICATIVO: TP/0216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4 GRANDE             DANIELA         0,00  14,00  12,00   0,00   0,00   0,00 **** ******  A   **       ****  S   26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8/1966 (NA)    CODICE FISCALE: ****************   IDENTIFICATIVO: TP/0332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5 DI GIOVANNI        ARCANGELO       0,00   9,00  17,00   0,00   0,00   0,00 **** ******  A   **       ****  S   26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9/1962 (TP)    CODICE FISCALE: ****************   IDENTIFICATIVO: TP/0332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6 AMATO              FILIPPO ALESS   0,00   9,00  14,00   0,00   1,00   0,00 **** ******  A   **       ****  S   2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12/1964 (TP)    CODICE FISCALE: ****************   IDENTIFICATIVO: TP/0201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7 SPARACIA           ILEANA          0,00   0,00  18,00   0,00   6,00   0,00 **** ******  A   **    X  ****  S   24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3/1974 (PA)    CODICE FISCALE: ****************   IDENTIFICATIVO: TP/0318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8 GENCO              CATERINA        0,00   0,00  18,00   0,00   6,00   0,00 **** ******  A   **       ****  S   24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3/1975 (TP)    CODICE FISCALE: ****************   IDENTIFICATIVO: TP/0318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9 MANUGUERRA         CHIARA          0,00   0,00  18,00   0,00   6,00   0,00 **** ******  A   **       ****  S   24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6/1973 (PD)    CODICE FISCALE: ****************   IDENTIFICATIVO: TP/0318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10 CANINO             BARTOLOMEO      0,00   3,00  18,00   0,00   3,00   0,00 **** ******  A   **       ****  S   24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7/1963 (TP)    CODICE FISCALE: ****************   IDENTIFICATIVO: TP/0334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11 ZIZZO              FRANCESCO SAL   0,00   3,00  18,00   0,00   3,00   0,00 **** ******  A   **       ****  S   24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4/1958 (TP)    CODICE FISCALE: ****************   IDENTIFICATIVO: TP/0349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12 INGRASSIA          PIERA           0,00   0,00  18,00   0,00   6,00   0,00 **** ******  A   **       ****  S   24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10/1977 (TP)    CODICE FISCALE: ****************   IDENTIFICATIVO: TP/0342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 - INSEGNAMENTO A MINORATI PSICOFISICI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0 - SECONDARIA-I-GRAD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13 SCIUTO             SERENA          0,00   0,00  18,00   0,00   6,00   0,00 **** ******  A   **       ****  S   24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6/1976 (TP)    CODICE FISCALE: ****************   IDENTIFICATIVO: TP/0344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14 DI GIROLAMO        ANTONIA RITA    0,00   3,00  14,00   0,00   6,00   0,00 **** ******  A   **       ****  S   2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7/1969 (TP)    CODICE FISCALE: ****************   IDENTIFICATIVO: TP/0208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15 RIZZO              ROSA MARIA      0,00   0,00  17,00   0,00   6,00   0,00 **** ******  A   **       ****  S   23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6/1962 (TP)    CODICE FISCALE: ****************   IDENTIFICATIVO: TP/0333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16 INGRASSIA          LUIGIA          0,00   0,00  17,00   0,00   6,00   0,00 **** ******  A   **       ****  S   23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12/1975 (TP)    CODICE FISCALE: ****************   IDENTIFICATIVO: TP/0342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17 CERTA              FLORA           0,00   8,00   6,00   0,00   9,00   0,00 **** ******  A   **       ****  S   23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9/01/1958 (TP)    CODICE FISCALE: ****************   IDENTIFICATIVO: TP/0290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18 PIPITONE           NICOLO          0,00   0,00  15,00   0,00   8,00   0,00 **** ******  A   **       ****  S   23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1/1963 (TP)    CODICE FISCALE: ****************   IDENTIFICATIVO: TP/0213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19 FIORINO            CATERINA        0,00  10,00   6,00   0,00   6,00   0,00 **** ******  A   **       ****  S   22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6/06/1965 (TP)    CODICE FISCALE: ****************   IDENTIFICATIVO: TP/0295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20 CALECA             ANTONIO         0,00   0,00  16,00   0,00   6,00   0,00 **** ******  A   **       ****  S   22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6/1966 (TP)    CODICE FISCALE: ****************   IDENTIFICATIVO: TP/0318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21 PERRONE            GRAZIA          0,00   0,00  16,00   0,00   6,00   0,00 **** ******  A   **       ****  S   22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12/1974 (TP)    CODICE FISCALE: ****************   IDENTIFICATIVO: TP/0349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22 PICONE             VALERIA         0,00   0,00  18,00   0,00   3,00   0,00 **** ******  A   **       ****  S   21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7/1975 (TP)    CODICE FISCALE: ****************   IDENTIFICATIVO: TP/0316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23 CATALANOTTO        GASPARE         0,00   0,00  18,00   0,00   3,00   0,00 **** ******  A   **       ****  S   21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1/1966 (TP)    CODICE FISCALE: ****************   IDENTIFICATIVO: TP/0333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24 MANISCALCO         PAOLA PATRIZI   0,00   0,00  18,00   0,00   3,00   0,00 **** ******  A   **       ****  S   21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3/1971 (AG)    CODICE FISCALE: ****************   IDENTIFICATIVO: TP/0302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25 DI BENEDETTO       VITO            0,00   3,00  18,00   0,00   0,00   0,00 **** ******  A   **       ****  S   21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8/1968 (TP)    CODICE FISCALE: ****************   IDENTIFICATIVO: TP/0291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 - INSEGNAMENTO A MINORATI PSICOFISICI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0 - SECONDARIA-I-GRAD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26 MELODIA            GIUSEPPE        0,00   3,00  15,00   0,00   3,00   0,00 **** ******  A   **       ****  S   21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11/1969 (EE)    CODICE FISCALE: ****************   IDENTIFICATIVO: TP/0318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27 RASPANTI           MARIA GRAZIA    0,00   3,00  17,00   0,00   0,00   0,00 **** ******  A   **       ****      2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11/1968 (AR)    CODICE FISCALE: ****************   IDENTIFICATIVO: TP/0214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28 NAPOLI             MARIA SANTINA   0,00   0,00  14,00   0,00   6,00   0,00 **** ******  A   **       ****  S   2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9/1964 (TP)    CODICE FISCALE: ****************   IDENTIFICATIVO: TP/0211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29 TODARO             GIUSEPPE        0,00   3,00  17,00   0,00   0,00   0,00 **** ******  A   **       ****  S   20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6/1972 (TP)    CODICE FISCALE: ****************   IDENTIFICATIVO: TP/0346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30 DI MARZO           ROSA            0,00   0,00  17,00   0,00   3,00   0,00 **** ******  A   **       ****  S   20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1/1973 (TP)    CODICE FISCALE: ****************   IDENTIFICATIVO: TP/0202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31 LO BUE             ROSA            0,00   6,00  13,00   0,00   0,00   0,00 **** ******  A   **       ****  S   1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3/1957 (PA)    CODICE FISCALE: ****************   IDENTIFICATIVO: TP/0216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32 SPARACIA           VALENTINA       0,00   0,00  18,00   0,00   1,00   0,00 **** ******  A   **       ****  S   19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9/1978 (TP)    CODICE FISCALE: ****************   IDENTIFICATIVO: TP/0349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33 ANGELO             GASPARE MARIA   0,00   0,00  14,00   0,00   4,00   0,00 **** ******  A   **       ****  S   18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10/1970 (TP)    CODICE FISCALE: ****************   IDENTIFICATIVO: TP/0332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34 CASSARA'           FRANCESCA       0,00   0,00  18,00   0,00   0,00   0,00 **** ******  A   **       ****  S   1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12/1980 (PA)    CODICE FISCALE: ****************   IDENTIFICATIVO: TP/0342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35 MURANA             GIUSEPPA FLOR   0,00   0,00  18,00   0,00   0,00   0,00 **** ******  A   **       ****  S   1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1/1971 (TP)    CODICE FISCALE: ****************   IDENTIFICATIVO: TP/0344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36 MURANA             GIOVANNI        0,00   0,00  18,00   0,00   0,00   0,00 **** ******  A   **       ****  S   1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7/1969 (TP)    CODICE FISCALE: ****************   IDENTIFICATIVO: TP/0344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37 GENTILE            GIUSEPPA        0,00   0,00  14,00   0,00   3,00   0,00 **** ******  A   **       ****  S   17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2/1971 (TP)    CODICE FISCALE: ****************   IDENTIFICATIVO: TP/0333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38 GINEVRA            SALVATORE       0,00   0,00  17,00   0,00   0,00   0,00 **** ******  A   **       ****  S   17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6/1967 (TP)    CODICE FISCALE: ****************   IDENTIFICATIVO: TP/0334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 - INSEGNAMENTO A MINORATI PSICOFISICI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0 - SECONDARIA-I-GRAD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39 ISAIA              MIRELLA         0,00   0,00   6,00   0,00  10,00   0,00 **** ******  A   **       ****  S   1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7/11/1973 (TP)    CODICE FISCALE: ****************   IDENTIFICATIVO: TP/0310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40 LUCCHESE           GIUSEPPE        0,00   0,00  15,00   0,00   0,00   0,00 **** ******  A   **       ****  S   15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3/1963 (TP)    CODICE FISCALE: ****************   IDENTIFICATIVO: TP/0315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41 D'ANGELO           MARIA ROSA      0,00   0,00   6,00   0,00   9,00   0,00 **** ******  A   **       ****  S   15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3/10/1973 (TP)    CODICE FISCALE: ****************   IDENTIFICATIVO: TP/0332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42 MULE'              MANFREDO        0,00   0,00   6,00   0,00   9,00   0,00 **** ******  A   **    X  ****  S   15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4/04/1971 (TP)    CODICE FISCALE: ****************   IDENTIFICATIVO: TP/0344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43 GUCCIARDO          GIOVANNA CINZ   0,00   0,00  15,00   0,00   0,00   0,00 **** ******  A   **       ****  S   15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12/1973 (TP)    CODICE FISCALE: ****************   IDENTIFICATIVO: TP/0348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44 MANUGUERRA         CHIARA          0,00   0,00   6,00   0,00   9,00   0,00 **** ******  A   **       ****  S   15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3/06/1973 (PD)    CODICE FISCALE: ****************   IDENTIFICATIVO: TP/0318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45 MIRABILE           GASPARE         0,00   0,00   6,00   0,00   9,00   0,00 **** ******  A   **       ****  S   15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9/12/1965 (AG)    CODICE FISCALE: ****************   IDENTIFICATIVO: TP/0344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46 NARCISO            LEO             0,00   0,00  12,00   0,00   0,00   0,00 **** ******  A   **    X  ****  S   12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11/1962 (TP)    CODICE FISCALE: ****************   IDENTIFICATIVO: TP/0299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47 DI MARZO           ROSA            0,00   0,00   6,00   0,00   6,00   0,00 **** ******  A   **       ****  S   12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5/01/1973 (TP)    CODICE FISCALE: ****************   IDENTIFICATIVO: TP/0202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48 FERRANTI           SILVANA GIROL   0,00   0,00   6,00   0,00   6,00   0,00 **** ******  A   **       ****  S   12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6/10/1972 (TP)    CODICE FISCALE: ****************   IDENTIFICATIVO: TP/0310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49 STELLINO           CATERINA MARI   0,00   5,00   6,00   0,00   0,00   0,00 **** ******  A   **       ****      11,00 20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8/01/1966 (PA)    CODICE FISCALE: ****************   IDENTIFICATIVO: TP/0332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50 ORIOLES            GIANFRANCO      0,00   0,00   6,00   0,00   3,00   0,00 **** ******  A   **    X  ****  S    9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9/09/1968 (TP)    CODICE FISCALE: ****************   IDENTIFICATIVO: TP/0316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 - INSEGNAMENTO A MINORATI PSICOFISICI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0 - SECONDARIA-I-GRAD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51 ILARDI             CRISTOFORO      0,00  62,00  15,00  24,00   0,00   0,00 **** ******  R   **       ****  S  101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rFonts w:eastAsia="MS Mincho;MS Gothic"/>
          <w:sz w:val="18"/>
        </w:rPr>
        <w:t>D 16/03/1960 (TP)    CODICE FISCALE: ****************   IDENTIFICATIVO: TP/0295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52 GARUCCIO           FLORIANA        0,00  20,00  16,00  28,00   0,00   0,00 **** ******  R   **       ****  S   64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5/1964 (TP)    CODICE FISCALE: ****************   IDENTIFICATIVO: TP/0318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53 RANDAZZO           VINCENZA        0,00   4,00  14,00  23,00   3,00   0,00 **** ******  R   **    X  ****  S   4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7/1969 (TP)    CODICE FISCALE: ****************   IDENTIFICATIVO: TP/0215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54 GENTILE            LUIGI MARIA     0,00   0,00  15,00  22,00   0,00   0,00 **** ******  R   **       ****  S   37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5/1966 (AG)    CODICE FISCALE: ****************   IDENTIFICATIVO: TP/0296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55 FERRANTELLI        GIUSEPPE        0,00   4,00  11,00  20,00   0,00   0,00 **** ******  R   **       ****  S   35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8/1966 (TP)    CODICE FISCALE: ****************   IDENTIFICATIVO: TP/0309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56 NOBILE             ROSALIA         0,00   0,00  14,00  14,00   0,00   0,00 **** ******  R   **       ****  S   28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2/1965 (TR)    CODICE FISCALE: ****************   IDENTIFICATIVO: TP/0299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N - INSEGNAMENTO A MINORATI DELLA VISTA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1   AD00 - SECONDARIA-I-GRAD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SALA               MICHELA       215,00   0,00   0,00  24,00   0,00   0,00 **** ******  A   **    X  ****     23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9/1958 (TP)    CODICE FISCALE: ****************   IDENTIFICATIVO: TP/0012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REITANO            SANTA         213,00   0,00   0,00  24,00   0,00   0,00 **** ******  A   **       ****     23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10/1965 (CT)    CODICE FISCALE: ****************   IDENTIFICATIVO: TP/0026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PEDONE             PIETRO        212,00   0,00   0,00  24,00   0,00   0,00 **** ******  A   **       ****     23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7/1958 (TP)    CODICE FISCALE: ****************   IDENTIFICATIVO: TP/0010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 DI GIROLAMO        ANTONINA      208,00   0,00   0,00  24,00   0,00   0,00 **** ******  A   **       ****  S  23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1/1953 (TP)    CODICE FISCALE: ****************   IDENTIFICATIVO: TP/0013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 ARGENTO            PATRIZIA      204,00   0,00   0,00  24,00   0,00   0,00 **** ******  A   **       ****  S  22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2/1956 (PA)    CODICE FISCALE: ****************   IDENTIFICATIVO: TP/0012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 LEO                LORENZO MEDAR 203,00   0,00   0,00  24,00   0,00   0,00 **** ******  A   **       ****  S  22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6/1954 (TP)    CODICE FISCALE: ****************   IDENTIFICATIVO: TP/0013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 CAMPAGNA           MARIA LUISA   199,00   0,00   0,00  24,00   0,00   0,00 **** ******  A   **       ****  S  22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10/1959 (TP)    CODICE FISCALE: ****************   IDENTIFICATIVO: TP/0008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 SAMBURGATO         GIUSEPPINA    181,00   0,00   0,00  24,00   0,00   0,00 **** ******  A   **       ****     20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11/1961 (AG)    CODICE FISCALE: ****************   IDENTIFICATIVO: TP/0028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 SAFINA             CAROLINA LETI 173,00   0,00   0,00  24,00   0,00   0,00 **** ******  A   **       ****     19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3/1961 (TP)    CODICE FISCALE: ****************   IDENTIFICATIVO: TP/0011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 DI PAOLA           ANTONINA      154,00   0,00   0,00  12,00   0,00   0,00 **** ******  A   **       ****     166,00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3/1961 (TP)    CODICE FISCALE: ****************   IDENTIFICATIVO: TP/0295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 FILIPPI            MARIA         113,00   0,00   0,00  24,00   0,00   0,00 **** ******  A   **       ****     13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5/1958 (PA)    CODICE FISCALE: ****************   IDENTIFICATIVO: TP/0011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 BADALAMENTI        AMALIA MARISA  99,00   0,00   0,00  24,00   0,00   0,00 **** ******  A   **    X  ****     12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11/1963 (PA)    CODICE FISCALE: ****************   IDENTIFICATIVO: TP/0200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 MEO                MARIA         106,00   0,00   0,00   0,00   0,00   0,00 **** ******  A   **       ****  S  10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7/1963 (TP)    CODICE FISCALE: ****************   IDENTIFICATIVO: TP/0025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N - INSEGNAMENTO A MINORATI DELLA VISTA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1   AD00 - SECONDARIA-I-GRAD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 BENTIVEGNA         BENEDETTA      83,00   0,00   0,00  12,00   0,00   0,00 **** ******  A   **       ****  S   9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11/1961 (TP)    CODICE FISCALE: ****************   IDENTIFICATIVO: TP/0008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 PIZZO              ADRIANA        57,00   0,00   0,00  36,00   0,00   0,00 **** ******  A   **       ****      9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1/08/1964 (TP)    CODICE FISCALE: ****************   IDENTIFICATIVO: TP/0009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 MAGGIO             ROCCA ERMINIA  66,00   0,00   0,00   0,00   0,00   0,00 **** ******  A   **       ****      6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10/1959 (TP)    CODICE FISCALE: ****************   IDENTIFICATIVO: TP/0202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 FICI               ANTONINA PATR  57,00   0,00   0,00   0,00   0,00   0,00 **** ******  A   **       ****  S   5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2/1959 (TP)    CODICE FISCALE: ****************   IDENTIFICATIVO: TP/0200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 SCLAFANI           VALERIA        54,00   0,00   0,00   0,00   0,00   0,00 **** ******  A   **       ****  S   5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2/1961 (TP)    CODICE FISCALE: ****************   IDENTIFICATIVO: TP/0009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 PONZO              MARIA CROCE    27,00   0,00   0,00  12,00   0,00   0,00 **** ******  A   **    X  ****      3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1/03/1959 (EE)    CODICE FISCALE: ****************   IDENTIFICATIVO: TP/0009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 DI STEFANO         ANNA MARIA     33,00   0,00   0,00   0,00   0,00   0,00 **** ******  A   **       ****  S   3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6/1959 (TP)    CODICE FISCALE: ****************   IDENTIFICATIVO: TP/0011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N - INSEGNAMENTO A MINORATI DELLA VISTA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2   AD00 - SECONDARIA-I-GRAD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 ACCARDI            ANTONELLA     164,00   0,00   0,00  24,00   0,00   0,00 **** ******  A   **       ****  S  18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9/1958 (TP)    CODICE FISCALE: ****************   IDENTIFICATIVO: TP/020089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22 TIPA               OSCAR         160,00   0,00   0,00  24,00   0,00   0,00 **** ******  A   **       ****  S  184,00 2000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</w:t>
      </w:r>
      <w:r>
        <w:rPr>
          <w:rFonts w:eastAsia="MS Mincho;MS Gothic"/>
          <w:sz w:val="18"/>
        </w:rPr>
        <w:t>15/07/1963 (TP)    CODICE FISCALE: ****************   IDENTIFICATIVO: TP/0204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 COSTA              COSIMO ALFRED 148,00   0,00   0,00  24,00   0,00   0,00 **** ******  A   **       ****  S  17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1/1961 (TP)    CODICE FISCALE: ****************   IDENTIFICATIVO: TP/0201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 ODDO               ROSARIA       136,00   0,00   0,00  24,00   0,00   0,00 **** ******  A   **       ****  S  16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9/1961 (TP)    CODICE FISCALE: ****************   IDENTIFICATIVO: TP/0203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 SIMONTE            MARIA ANGELA  126,00   0,00   0,00  24,00   0,00   0,00 **** ******  A   **       ****  S  15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12/1955 (TP)    CODICE FISCALE: ****************   IDENTIFICATIVO: TP/0212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6 GIACALONE          ISIDORO       123,00   0,00   0,00  24,00   0,00   0,00 **** ******  A   **       ****  S  14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9/1964 (TP)    CODICE FISCALE: ****************   IDENTIFICATIVO: TP/0202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7 LI CAUSI           GIROLAMA SILV 115,00   0,00   0,00  24,00   0,00   0,00 **** ******  A   **       ****  S  13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5/1962 (TP)    CODICE FISCALE: ****************   IDENTIFICATIVO: TP/0202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8 CASCIO             ANTONINA LORE  72,00   0,00   0,00   0,00   0,00   0,00 **** ******  A   **       ****  S   7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9/1962 (TP)    CODICE FISCALE: ****************   IDENTIFICATIVO: TP/0203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9 CASSARA'           LEONARDO       71,00   0,00   0,00   0,00   0,00   0,00 **** ******  A   **       ****  S   71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4/1967 (TP)    CODICE FISCALE: ****************   IDENTIFICATIVO: TP/0318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0 MAGGIO             ROSANNA LETIZ  47,00   0,00   0,00   0,00   0,00   0,00 **** ******  A   **       ****  S   4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7/1961 (TP)    CODICE FISCALE: ****************   IDENTIFICATIVO: TP/0202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N - INSEGNAMENTO A MINORATI DELLA VISTA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0 - SECONDARIA-I-GRAD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1 FUSCO              CETTINA         0,00 153,00  17,00  24,00   0,00   0,00 **** ******  A   **       ****  S  194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12/1967 (TP)    CODICE FISCALE: ****************   IDENTIFICATIVO: TP/0332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2 SORTINO            LILIANA         0,00 168,00  12,00  12,00   0,00   0,00 **** ******  A   **       ****     192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2/1968 (AG)    CODICE FISCALE: ****************   IDENTIFICATIVO: TP/0011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3 ASARO              VITO SALVATOR   0,00 150,00  16,00  24,00   0,00   0,00 **** ******  A   **       ****  S  19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12/1962 (TP)    CODICE FISCALE: ****************   IDENTIFICATIVO: TP/0201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4 LICARI             ANTONELLA MAR   0,00 114,00  16,00  48,00   3,00   0,00 **** ******  A   **       ****  S  18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5/1968 (TP)    CODICE FISCALE: ****************   IDENTIFICATIVO: TP/0213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5 GIACALONE          GAETANO         0,00 132,00  16,00  24,00   6,00   0,00 **** ******  A   **       ****  S  178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1/1967 (TP)    CODICE FISCALE: ****************   IDENTIFICATIVO: TP/0332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6 DI GIUSEPPE        SERGIO          0,00 110,00  13,00  48,00   3,00   0,00 **** ******  A   **    X  ****  S  174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8/1966 (TP)    CODICE FISCALE: ****************   IDENTIFICATIVO: TP/0291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7 ASTA               MARIA           0,00 132,00  15,00  24,00   0,00   0,00 **** ******  A   **       ****  S  17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1/1958 (TP)    CODICE FISCALE: ****************   IDENTIFICATIVO: TP/0201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8 CARADONNA          SALVATORE       0,00 137,00  16,00  12,00   0,00   0,00 **** ******  A   **       ****  S  16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8/1956 (TP)    CODICE FISCALE: ****************   IDENTIFICATIVO: TP/0204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9 D'AMICO            MAURIZIO NATA   0,00 125,00  16,00  24,00   0,00   0,00 **** ******  A   **       ****  S  16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8/1964 (TP)    CODICE FISCALE: ****************   IDENTIFICATIVO: TP/0207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0 LA MONICA          ANTONINA        0,00 128,00  13,00  24,00   0,00   0,00 **** ******  A   **       ****  S  165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1/10/1958 (TP)    CODICE FISCALE: ****************   IDENTIFICATIVO: TP/0295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1 ALAGNA             ANTONINO        0,00  96,00  15,00  48,00   0,00   0,00 **** ******  A   **       ****  S  15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10/1964 (TP)    CODICE FISCALE: ****************   IDENTIFICATIVO: TP/0201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2 MIGLIORE           GIUSEPPA GRAZ   0,00 101,00  15,00  36,00   0,00   0,00 **** ******  A   **       ****  S  15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6/1961 (TP)    CODICE FISCALE: ****************   IDENTIFICATIVO: TP/0212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3 ANDREONI           MARIA PIA       0,00 105,00  16,00  24,00   0,00   0,00 **** ******  A   **       ****  S  14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2/1961 (TP)    CODICE FISCALE: ****************   IDENTIFICATIVO: TP/0203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N - INSEGNAMENTO A MINORATI DELLA VISTA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0 - SECONDARIA-I-GRAD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4 ALESTRA            VINCENZA        0,00 106,00  15,00  24,00   0,00   0,00 **** ******  A   **       ****     14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6/1967 (PA)    CODICE FISCALE: ****************   IDENTIFICATIVO: TP/0200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5 GATTO              CARLA           0,00 107,00  13,00  24,00   0,00   0,00 **** ******  A   **       ****  S  14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3/1956 (MI)    CODICE FISCALE: ****************   IDENTIFICATIVO: TP/0209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6 LA MANTIA          IOLANDA ROSAL   0,00  48,00  42,00  48,00   6,00   0,00 **** ******  A   **       ****  S  144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3/1974 (PA)    CODICE FISCALE: ****************   IDENTIFICATIVO: TP/0310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7 PACE               BARTOLOMEO      0,00   0,00  10,00  55,50  11,00  66,00 **** ******  A   **       ****  S  142,5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7/1970 (TP)    CODICE FISCALE: ****************   IDENTIFICATIVO: TP/0318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8 INGOGLIA           LEONARDA MARI   0,00  73,00  15,00  52,00   0,00   0,00 **** ******  A   **       ****  S  14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4/1958 (TP)    CODICE FISCALE: ****************   IDENTIFICATIVO: TP/0206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9 MALTESE            ALESSANDRA MA   0,00  83,00  14,00  36,00   5,00   0,00 **** ******  A   **       ****  S  138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1/1970 (TP)    CODICE FISCALE: ****************   IDENTIFICATIVO: TP/0332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0 LONGO              NADIA           0,00  75,00  14,00  36,00   6,00   0,00 **** ******  A   **       ****  S  131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1/1973 (TP)    CODICE FISCALE: ****************   IDENTIFICATIVO: TP/0330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1 FERRO              ROCCO           0,00  74,00  13,00  36,00   6,00   0,00 **** ******  A   **       ****  S  12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11/1959 (TP)    CODICE FISCALE: ****************   IDENTIFICATIVO: TP/0209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2 DI PRIMA           VITA ALBA       0,00  90,00  14,00  24,00   0,00   0,00 **** ******  A   **       ****  S  12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4/1957 (TP)    CODICE FISCALE: ****************   IDENTIFICATIVO: TP/0208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3 CESARO'            DANIELA ANTON   0,00  42,00  41,00  36,00   9,00   0,00 **** ******  A   **       ****  S  128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4/1969 (TP)    CODICE FISCALE: ****************   IDENTIFICATIVO: TP/0332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4 ABATE              PAOLA           0,00  57,00  42,00  24,00   4,00   0,00 **** ******  A   **       ****  S  127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6/1969 (TP)    CODICE FISCALE: ****************   IDENTIFICATIVO: TP/0305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5 AMMOSCATO          GIUSEPPINA      0,00  90,00  12,00  24,00   0,00   0,00 **** ******  A   **       ****  S  12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5/1970 (TP)    CODICE FISCALE: ****************   IDENTIFICATIVO: TP/0201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6 CALTAGIRONE        PAOLA           0,00  74,00  14,00  36,00   2,00   0,00 **** ******  A   **       ****  S  12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7/1970 (EE)    CODICE FISCALE: ****************   IDENTIFICATIVO: TP/0204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N - INSEGNAMENTO A MINORATI DELLA VISTA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0 - SECONDARIA-I-GRAD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7 CARINI             VITA            0,00  84,00  14,00  24,00   4,00   0,00 **** ******  A   **       ****  S  126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7/1970 (TP)    CODICE FISCALE: ****************   IDENTIFICATIVO: TP/0305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8 TRUPIANO           ROSA ANNA       0,00  86,00  14,00  24,00   0,00   0,00 **** ******  A   **       ****  S  124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6/1958 (TP)    CODICE FISCALE: ****************   IDENTIFICATIVO: TP/0334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9 MICELI             MARIA ANGELA    0,00  82,00  16,00  24,00   0,00   0,00 **** ******  A   **       ****  S  122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4/1969 (TP)    CODICE FISCALE: ****************   IDENTIFICATIVO: TP/0311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0 GIACALONE          SALVATORE       0,00  81,00  15,00  24,00   0,00   0,00 **** ******  A   **       ****  S  12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3/1964 (TP)    CODICE FISCALE: ****************   IDENTIFICATIVO: TP/0209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1 LAUDANI            ANTONELLA       0,00  78,00  15,00  24,00   3,00   0,00 **** ******  A   **       ****  S  120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3/1968 (CT)    CODICE FISCALE: ****************   IDENTIFICATIVO: TP/0330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2 MILAZZO            LIBORIA LUCIA   0,00  54,00  41,00  24,00   0,00   0,00 **** ******  A   **       ****  S  119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12/1969 (TP)    CODICE FISCALE: ****************   IDENTIFICATIVO: TP/0310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3 SORESI             ANNA            0,00  71,00  15,00  24,00   6,00   0,00 **** ******  A   **       ****  S  116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5/1955 (TP)    CODICE FISCALE: ****************   IDENTIFICATIVO: TP/0334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4 BORRUSO            ROCCO           0,00  79,00  11,00  24,00   0,00   0,00 **** ******  A   **       ****  S  11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7/1954 (TP)    CODICE FISCALE: ****************   IDENTIFICATIVO: TP/0206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5 TRUPIANO           IGNAZIO         0,00  96,00  17,00   0,00   0,00   0,00 **** ******  A   **       ****     11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8/1955 (TP)    CODICE FISCALE: ****************   IDENTIFICATIVO: TP/0215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6 MANDINA            ROSALIA         0,00  73,00  15,00  24,00   0,00   0,00 **** ******  A   **       ****  S  11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11/1952 (TP)    CODICE FISCALE: ****************   IDENTIFICATIVO: TP/0212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7 OLIVA              GIUSEPPINA      0,00  67,00  15,00  24,00   5,00   0,00 **** ******  A   **       ****  S  111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2/1962 (TP)    CODICE FISCALE: ****************   IDENTIFICATIVO: TP/0333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8 INGARGIOLA         ANDREA          0,00  36,00  41,00  24,00   9,00   0,00 **** ******  A   **       ****  S  110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3/1970 (TP)    CODICE FISCALE: ****************   IDENTIFICATIVO: TP/0316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9 BONTA'             LILIANA GERMA   0,00  63,00  16,00  24,00   6,00   0,00 **** ******  A   **    X  ****  S  109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7/1957 (PA)    CODICE FISCALE: ****************   IDENTIFICATIVO: TP/0332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N - INSEGNAMENTO A MINORATI DELLA VISTA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0 - SECONDARIA-I-GRAD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0 MIRABILE           ANGELA          0,00  52,00  15,00  36,00   6,00   0,00 **** ******  A   **       ****  S  109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11/1975 (TP)    CODICE FISCALE: ****************   IDENTIFICATIVO: TP/0333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1 POPOLANO           BRUNO           0,00  63,00  15,00  24,00   6,00   0,00 **** ******  A   **       ****  S  108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4/1962 (TP)    CODICE FISCALE: ****************   IDENTIFICATIVO: TP/0301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2 PATTI              STEFANO         0,00  39,00  42,00  24,00   3,00   0,00 **** ******  A   **       ****  S  108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1/1973 (TP)    CODICE FISCALE: ****************   IDENTIFICATIVO: TP/0345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3 BAVETTA            ROSA ANNA MAR   0,00  63,00  14,00  24,00   6,00   0,00 **** ******  A   **       ****  S  107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7/1967 (TP)    CODICE FISCALE: ****************   IDENTIFICATIVO: TP/0290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4 ASARO              MARIELLA        0,00  66,00  15,00  24,00   0,00   0,00 **** ******  A   **       ****  S  10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6/1954 (TP)    CODICE FISCALE: ****************   IDENTIFICATIVO: TP/0201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5 DI LORENZO         ANTONINA        0,00  57,00  18,00  24,00   6,00   0,00 **** ******  A   **       ****  S  105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6/1957 (TP)    CODICE FISCALE: ****************   IDENTIFICATIVO: TP/0315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6 BORGESI            STEFANIA        0,00  60,00  14,00  24,00   6,00   0,00 **** ******  A   **       ****  S  104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4/1970 (TP)    CODICE FISCALE: ****************   IDENTIFICATIVO: TP/03154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7 SIGNORELLO         FRANCESCA       0,00  36,00  41,00  24,00   1,00   0,00 **** ******  A   **       ****  S  102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8/1974 (TP)    CODICE FISCALE: ****************   IDENTIFICATIVO: TP/0301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8 FERRARA            GIROLAMA        0,00  58,00  17,00  24,00   3,00   0,00 **** ******  A   **       ****  S  102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11/1956 (PA)    CODICE FISCALE: ****************   IDENTIFICATIVO: TP/0333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9 ANGILERI           FRANCESCA MAR   0,00  56,00  15,00  24,00   6,00   0,00 **** ******  A   **       ****  S  10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1/10/1962 (TP)    CODICE FISCALE: ****************   IDENTIFICATIVO: TP/0201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0 BONGIORNO          ROSA ANNA       0,00  57,00  14,00  24,00   6,00   0,00 **** ******  A   **       ****  S  101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6/1955 (TP)    CODICE FISCALE: ****************   IDENTIFICATIVO: TP/0206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1 VARVARO            VINICIA         0,00  58,00  13,00  24,00   6,00   0,00 **** ******  A   **       ****  S  101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1/1973 (TP)    CODICE FISCALE: ****************   IDENTIFICATIVO: TP/0316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2 CIRAVOLO           GIOVANNA MARI   0,00  65,00  11,00  24,00   0,00   0,00 **** ******  A   **       ****  S  10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3/1954 (PA)    CODICE FISCALE: ****************   IDENTIFICATIVO: TP/0207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N - INSEGNAMENTO A MINORATI DELLA VISTA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0 - SECONDARIA-I-GRAD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3 LEONE              FRANCESCA       0,00  34,00  40,00  26,00   0,00   0,00 **** ******  A   **       ****  S  100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11/1974 (TP)    CODICE FISCALE: ****************   IDENTIFICATIVO: TP/0330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4 ACARO              CARLO           0,00  60,00  16,00  24,00   0,00   0,00 **** ******  A   **       ****  S  100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4/1968 (TP)    CODICE FISCALE: ****************   IDENTIFICATIVO: TP/0332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5 MAGADDINO          MARIA GRAZIA    0,00  60,00  12,00  24,00   3,00   0,00 **** ******  A   **       ****  S   9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1/1970 (TP)    CODICE FISCALE: ****************   IDENTIFICATIVO: TP/0210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6 TANTARO            ANTONIA MARIA   0,00  52,00  17,00  24,00   6,00   0,00 **** ******  A   **       ****  S   99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6/1971 (TP)    CODICE FISCALE: ****************   IDENTIFICATIVO: TP/0301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7 GIORLANDO          VITO            0,00  51,00  18,00  24,00   6,00   0,00 **** ******  A   **       ****  S   99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3/1965 (TP)    CODICE FISCALE: ****************   IDENTIFICATIVO: TP/0316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8 RUSSO              SALVATORE       0,00  30,00  39,00  24,00   6,00   0,00 **** ******  A   **       ****  S   99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7/1968 (TP)    CODICE FISCALE: ****************   IDENTIFICATIVO: TP/0318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9 LO MONACO          FRANCESCA       0,00  60,00  14,00  24,00   0,00   0,00 **** ******  A   **       ****  S   98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5/1959 (TP)    CODICE FISCALE: ****************   IDENTIFICATIVO: TP/0333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0 FAZZINO            SABRINA CATER   0,00  51,00  17,00  24,00   6,00   0,00 **** ******  A   **       ****  S   98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12/1974 (VA)    CODICE FISCALE: ****************   IDENTIFICATIVO: TP/0300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1 FODALE             ANTONELLA       0,00  53,00  14,00  24,00   6,00   0,00 **** ******  A   **       ****  S   97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9/1973 (TP)    CODICE FISCALE: ****************   IDENTIFICATIVO: TP/0332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2 MARASCIA           MANUELA         0,00  56,00  17,00  24,00   0,00   0,00 **** ******  A   **       ****  S   97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6/1962 (TP)    CODICE FISCALE: ****************   IDENTIFICATIVO: TP/0333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3 LIGOTTI            ALESSANDRA      0,00  52,00  18,00  24,00   3,00   0,00 **** ******  A   **       ****  S   97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11/1973 (ME)    CODICE FISCALE: ****************   IDENTIFICATIVO: TP/0333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4 CAPO               ROSARIA         0,00  52,00  14,00  24,00   6,00   0,00 **** ******  A   **       ****  S   96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12/1973 (PA)    CODICE FISCALE: ****************   IDENTIFICATIVO: TP/0290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5 D'ANGELO           MARIA ROSA      0,00  51,00  15,00  24,00   6,00   0,00 **** ******  A   **       ****  S   96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10/1973 (TP)    CODICE FISCALE: ****************   IDENTIFICATIVO: TP/0332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N - INSEGNAMENTO A MINORATI DELLA VISTA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0 - SECONDARIA-I-GRAD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6 VOI                PATRIZIA        0,00  54,00  15,00  24,00   3,00   0,00 **** ******  A   **       ****  S   96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5/1970 (TP)    CODICE FISCALE: ****************   IDENTIFICATIVO: TP/0334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7 MANNONE            MARIA TERESA    0,00  24,00  41,00  24,00   7,00   0,00 **** ******  A   **       ****  S   96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4/1976 (TP)    CODICE FISCALE: ****************   IDENTIFICATIVO: TP/0333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8 RIMI               VITALBA         0,00  46,00  17,00  24,00   9,00   0,00 **** ******  A   **       ****  S   96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03/1972 (TP)    CODICE FISCALE: ****************   IDENTIFICATIVO: TP/0298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9 PALMERI            MARIA           0,00  52,00  13,00  24,00   6,00   0,00 **** ******  A   **       ****  S   95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3/1958 (TP)    CODICE FISCALE: ****************   IDENTIFICATIVO: TP/0300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0 CUFFARO            ANGELA          0,00  28,00  40,00  24,00   3,00   0,00 **** ******  A   **       ****  S   95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12/1969 (TP)    CODICE FISCALE: ****************   IDENTIFICATIVO: TP/0310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1 PALERMO            CARMELO         0,00  54,00  17,00  24,00   0,00   0,00 **** ******  A   **       ****  S   95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10/1965 (TP)    CODICE FISCALE: ****************   IDENTIFICATIVO: TP/0223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2 MANISCALCO         ANNA            0,00  50,00  14,00  24,00   6,00   0,00 **** ******  A   **       ****  S   94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8/1971 (PA)    CODICE FISCALE: ****************   IDENTIFICATIVO: TP/0332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3 ANGELO             ROSALIA         0,00  48,00  16,00  24,00   6,00   0,00 **** ******  A   **       ****  S   94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11/1971 (TP)    CODICE FISCALE: ****************   IDENTIFICATIVO: TP/0334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4 BONO               LEONARDA ANNA   0,00  64,00  14,00  12,00   3,00   0,00 **** ******  A   **       ****      93,00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3/1971 (TP)    CODICE FISCALE: ****************   IDENTIFICATIVO: TP/0292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5 PANTALEO           GIUSEPPA        0,00  21,00  42,00  24,00   6,00   0,00 **** ******  A   **       ****  S   93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11/1969 (TP)    CODICE FISCALE: ****************   IDENTIFICATIVO: TP/0300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6 SALA               ANTONINA        0,00  48,00  18,00  24,00   3,00   0,00 **** ******  A   **       ****  S   93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10/1969 (EE)    CODICE FISCALE: ****************   IDENTIFICATIVO: TP/0333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7 PILATO             GIACOMA         0,00  51,00  16,00  24,00   1,00   0,00 **** ******  A   **       ****      9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3/1969 (TP)    CODICE FISCALE: ****************   IDENTIFICATIVO: TP/0212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8 CASTRONOVO         CARMELA         0,00  48,00  14,00  24,00   6,00   0,00 **** ******  A   **       ****  S   92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3/1968 (EE)    CODICE FISCALE: ****************   IDENTIFICATIVO: TP/0333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N - INSEGNAMENTO A MINORATI DELLA VISTA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0 - SECONDARIA-I-GRAD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9 MARRONE            CINZIA          0,00  44,00  16,00  26,00   4,00   0,00 **** ******  A   **       ****  S   90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4/1973 (TP)    CODICE FISCALE: ****************   IDENTIFICATIVO: TP/0333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0 PANTALEO LICARI    ANTONINO BIAG   0,00  51,00  14,00  24,00   0,00   0,00 **** ******  A   **       ****  S   8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4/1956 (TP)    CODICE FISCALE: ****************   IDENTIFICATIVO: TP/0212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1 GATTO              VINCENZO        0,00  73,00  16,00   0,00   0,00   0,00 **** ******  A   **       ****  S   89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1/1968 (TP)    CODICE FISCALE: ****************   IDENTIFICATIVO: TP/0309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2 MESSINA            GIUSEPPINA      0,00  43,00  16,00  24,00   6,00   0,00 **** ******  A   **       ****  S   89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7/1973 (TP)    CODICE FISCALE: ****************   IDENTIFICATIVO: TP/0333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3 NANFO              LEONARDA        0,00  51,00  12,00  24,00   0,00   0,00 **** ******  A   **       ****  S   8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3/1973 (TP)    CODICE FISCALE: ****************   IDENTIFICATIVO: TP/0215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4 SQUADRITO          SANDRO          0,00  24,00  39,00  24,00   0,00   0,00 **** ******  A   **       ****  S   87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3/1975 (TP)    CODICE FISCALE: ****************   IDENTIFICATIVO: TP/0317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5 LETIZIA            ORSOLA          0,00  46,00  14,00  24,00   3,00   0,00 **** ******  A   **       ****  S   87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9/1973 (TP)    CODICE FISCALE: ****************   IDENTIFICATIVO: TP/0330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6 GUCCIARDI          CATERINA        0,00  48,00  14,00  24,00   0,00   0,00 **** ******  A   **       ****  S   86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9/1969 (TP)    CODICE FISCALE: ****************   IDENTIFICATIVO: TP/0345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7 FIGLIOLI           VINCENZA MARI   0,00  35,00  12,00  36,00   0,00   0,00 **** ******  A   **       ****  S   83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1/1967 (TP)    CODICE FISCALE: ****************   IDENTIFICATIVO: TP/0295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8 TRAPANI            LUISA           0,00  40,00  12,00  24,00   6,00   0,00 **** ******  A   **       ****  S   8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5/1965 (TP)    CODICE FISCALE: ****************   IDENTIFICATIVO: TP/0215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9 DI MARCO           DANIELA         0,00  39,00  13,00  24,00   6,00   0,00 **** ******  A   **       ****  S   82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7/1970 (AG)    CODICE FISCALE: ****************   IDENTIFICATIVO: TP/0344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0 STELLINO           ORNELLA         0,00  38,00  15,00  28,00   0,00   0,00 **** ******  A   **       ****  S   81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12/1968 (TP)    CODICE FISCALE: ****************   IDENTIFICATIVO: TP/0334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1 MUNNA              GIOVANNA        0,00  12,00  42,00  24,00   3,00   0,00 **** ******  A   **       ****  S   81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4/1976 (MI)    CODICE FISCALE: ****************   IDENTIFICATIVO: TP/0347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N - INSEGNAMENTO A MINORATI DELLA VISTA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0 - SECONDARIA-I-GRAD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2 CASCIO             FRANCESCA MAR   0,00  44,00  12,00  24,00   0,00   0,00 **** ******  A   **       ****  S   80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4/1970 (TP)    CODICE FISCALE: ****************   IDENTIFICATIVO: TP/0290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3 OCCHIPINTI         GIUSEPPE        0,00  33,00  14,00  28,00   4,00   0,00 **** ******  A   **       ****  S   79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5/1976 (TP)    CODICE FISCALE: ****************   IDENTIFICATIVO: TP/0333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4 DAMIANI            BARTOLOMEO      0,00  63,00  15,00   0,00   0,00   0,00 **** ******  A   **       ****      7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12/1969 (TP)    CODICE FISCALE: ****************   IDENTIFICATIVO: TP/0207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5 PALERMO            MARIA GRAZIA    0,00   4,00  42,00  26,00   6,00   0,00 **** ******  A   **       ****  S   78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12/1968 (TP)    CODICE FISCALE: ****************   IDENTIFICATIVO: TP/0332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6 CACCIATORE         LAURA         165,50   0,00   0,00  36,00   0,00   0,00 **** ******  A   **       ****  S   78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2/1977 (TP)    CODICE FISCALE: ****************   IDENTIFICATIVO: TP/0332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7 FAZIO              CATERINA MARI   0,00  18,00  42,00  14,00   3,00   0,00 **** ******  A   **       ****      77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5/1974 (TP)    CODICE FISCALE: ****************   IDENTIFICATIVO: TP/0332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8 CALAMUSA           GASPARE         0,00  36,00  17,00  24,00   0,00   0,00 **** ******  A   **       ****  S   77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5/1971 (TP)    CODICE FISCALE: ****************   IDENTIFICATIVO: TP/0333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9 CACIOPPO           CALOGERA MARI   0,00  39,00  14,00  24,00   0,00   0,00 **** ******  A   **    X  ****  S   77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1/1959 (PA)    CODICE FISCALE: ****************   IDENTIFICATIVO: TP/0347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0 D'ATRI             ELIDE           0,00  10,00  42,00  24,00   0,00   0,00 **** ******  A   **       ****  S   76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6/1973 (TP)    CODICE FISCALE: ****************   IDENTIFICATIVO: TP/0333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1 MANZO              VITA MARIA LU   0,00  62,00  13,00   0,00   0,00   0,00 **** ******  A   **       ****  S   7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11/1961 (TP)    CODICE FISCALE: ****************   IDENTIFICATIVO: TP/0211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2 PALUMBO            VITA            0,00  38,00  12,00  24,00   0,00   0,00 **** ******  A   **    X  ****  S   74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7/1968 (PA)    CODICE FISCALE: ****************   IDENTIFICATIVO: TP/03004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3 PICCIONE           GIUSEPPINA AN   0,00  52,00  15,00   0,00   2,00   0,00 **** ******  A   **       ****  S   6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9/1962 (TP)    CODICE FISCALE: ****************   IDENTIFICATIVO: TP/0212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4 CAMPANIOLO         LETIZIA         0,00  32,00  13,00  24,00   0,00   0,00 **** ******  A   **    X  ****  S   69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8/1971 (TP)    CODICE FISCALE: ****************   IDENTIFICATIVO: TP/0349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N - INSEGNAMENTO A MINORATI DELLA VISTA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0 - SECONDARIA-I-GRAD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5 PUGLIESE           VITA            0,00   0,00  42,00  24,00   3,00   0,00 **** ******  A   **       ****  S   69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9/1978 (TP)    CODICE FISCALE: ****************   IDENTIFICATIVO: TP/0345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6 DI LEONARDO        LORENA          0,00   0,00  41,00  24,00   3,00   0,00 **** ******  A   **       ****  S   68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4/1978 (TP)    CODICE FISCALE: ****************   IDENTIFICATIVO: TP/0333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7 AMATO              FABRIZIO        0,00   0,00  41,00  24,00   3,00   0,00 **** ******  A   **       ****  S   68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2/1977 (PA)    CODICE FISCALE: ****************   IDENTIFICATIVO: TP/0345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8 CANZONERI          LEONARDA        0,00   0,00  41,00  24,00   3,00   0,00 **** ******  A   **       ****  S   68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rFonts w:eastAsia="MS Mincho;MS Gothic"/>
          <w:sz w:val="18"/>
        </w:rPr>
        <w:t>D 26/03/1978 (TP)    CODICE FISCALE: ****************   IDENTIFICATIVO: TP/0349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9 NASO               ROSANNA         0,00   0,00  42,00  24,00   0,00   0,00 **** ******  A   **       ****  S   66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6/1974 (TP)    CODICE FISCALE: ****************   IDENTIFICATIVO: TP/0333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0 ELLENA             CINZIA          0,00   0,00  42,00  24,00   0,00   0,00 **** ******  A   **       ****  S   66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2/1972 (UD)    CODICE FISCALE: ****************   IDENTIFICATIVO: TP/0333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1 DISTEFANO          ENZO            0,00   0,00  42,00  24,00   0,00   0,00 **** ******  A   **       ****  S   66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12/1976 (TP)    CODICE FISCALE: ****************   IDENTIFICATIVO: TP/0344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2 ARDIZZONE          MARICA MARIA    0,00   0,00  42,00  24,00   0,00   0,00 **** ******  A   **       ****  S   66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8/1974 (TP)    CODICE FISCALE: ****************   IDENTIFICATIVO: TP/0349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3 PACE               GIUSEPPE        0,00  48,00  14,00   0,00   3,00   0,00 **** ******  A   **       ****  S   6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12/1960 (TP)    CODICE FISCALE: ****************   IDENTIFICATIVO: TP/0212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4 ANGILERI           GIOVANNI MASS   0,00  26,00  15,00  24,00   0,00   0,00 **** ******  A   **    X  ****      65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11/1972 (TP)    CODICE FISCALE: ****************   IDENTIFICATIVO: TP/0290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5 DOLCE              GIOVANNA        0,00  32,00  14,00  12,00   5,00   0,00 **** ******  A   **       ****  S   6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1/1972 (VA)    CODICE FISCALE: ****************   IDENTIFICATIVO: TP/0208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6 CANNELLA           STEFANIAMARIA   0,00  41,00  18,00   0,00   3,00   0,00 **** ******  A   **       ****  S   62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6/1972 (TP)    CODICE FISCALE: ****************   IDENTIFICATIVO: TP/0290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7 MANZO              GIOVANNI        0,00  23,00  12,00  24,00   3,00   0,00 **** ******  A   **       ****  S   62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5/1963 (CT)    CODICE FISCALE: ****************   IDENTIFICATIVO: TP/0317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N - INSEGNAMENTO A MINORATI DELLA VISTA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0 - SECONDARIA-I-GRAD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8 BUFFA              PAOLA           0,00   0,00  41,00  20,00   0,00   0,00 **** ******  A   **       ****  S   61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4/1977 (TP)    CODICE FISCALE: ****************   IDENTIFICATIVO: TP/0349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9 MESSANA            NICOLA IGNAZI   0,00  39,00  17,00   0,00   2,00   0,00 **** ******  A   **       ****  S   58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1/1966 (TP)    CODICE FISCALE: ****************   IDENTIFICATIVO: TP/0311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0 BERTOLINO          ANGELA TIZIAN   0,00  27,00  16,00  12,00   3,00   0,00 **** ******  A   **       ****  S   58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1/1972 (TP)    CODICE FISCALE: ****************   IDENTIFICATIVO: TP/0349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1 CATALDO            ROSSELLA        0,00  41,00  13,00   0,00   3,00   0,00 **** ******  A   **       ****  S   5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7/1964 (TP)    CODICE FISCALE: ****************   IDENTIFICATIVO: TP/0205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2 PIRRELLO           SALVATORE       0,00   0,00  42,00  12,00   3,00   0,00 **** ******  A   **       ****  S   57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10/1980 (PA)    CODICE FISCALE: ****************   IDENTIFICATIVO: TP/0349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3 PEDONE             SERENELLA       0,00  44,00  12,00   0,00   0,00   0,00 **** ******  A   **       ****  S   56,00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3/1970 (TP)    CODICE FISCALE: ****************   IDENTIFICATIVO: TP/0295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4 GALANTE            VALENTINA       0,00   0,00  42,00  10,00   3,00   0,00 **** ******  A   **    X  ****  S   55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2/1981 (TP)    CODICE FISCALE: ****************   IDENTIFICATIVO: TP/0348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5 PIAZZA             GRAZIA MARIA    0,00  39,00  14,00   0,00   1,00   0,00 **** ******  A   **       ****  S   5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2/1970 (TP)    CODICE FISCALE: ****************   IDENTIFICATIVO: TP/0209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6 PINCO              GIOIA           0,00   0,00  42,00  12,00   0,00   0,00 **** ******  A   **    X  ****  S   5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1/1977 (TP)    CODICE FISCALE: ****************   IDENTIFICATIVO: TP/0349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7 BAMBINA            OLIMPIA SOFIA   0,00   0,00  42,00  12,00   0,00   0,00 **** ******  A   **       ****  S   5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6/1980 (PA)    CODICE FISCALE: ****************   IDENTIFICATIVO: TP/0342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8 GIACALONE          CARMELINA ALE   0,00  37,00  16,00   0,00   0,00   0,00 **** ******  A   **       ****  S   5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9/1970 (TP)    CODICE FISCALE: ****************   IDENTIFICATIVO: TP/0209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9 VARVARO            GRAZIA MARIA    0,00  39,00  14,00   0,00   0,00   0,00 **** ******  A   **       ****  S   5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4/1953 (TP)    CODICE FISCALE: ****************   IDENTIFICATIVO: TP/0205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0 FERRO              MARIA CRISTIN   0,00  29,00  18,00   0,00   6,00   0,00 **** ******  A   **       ****  S   53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10/1971 (TP)    CODICE FISCALE: ****************   IDENTIFICATIVO: TP/0344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N - INSEGNAMENTO A MINORATI DELLA VISTA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0 - SECONDARIA-I-GRAD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1 LA ROSA            ANTONINO        0,00  31,00  15,00   0,00   6,00   0,00 **** ******  A   **       ****  S   5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6/1964 (MI)    CODICE FISCALE: ****************   IDENTIFICATIVO: TP/0216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2 PIRRONE            NICOLA          0,00   8,00  42,00   0,00   0,00   0,00 **** ******  A   **    X  ****      50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1/1971 (TP)    CODICE FISCALE: ****************   IDENTIFICATIVO: TP/0345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3 TEDESCO            ROSA            0,00   0,00  42,00   6,00   0,00   0,00 **** ******  A   **       ****  S   4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3/1975 (TP)    CODICE FISCALE: ****************   IDENTIFICATIVO: TP/0349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4 COLLETTA           LUCIANA         0,00   0,00  41,00   0,00   6,00   0,00 **** ******  A   **       ****  S   47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3/1978 (TP)    CODICE FISCALE: ****************   IDENTIFICATIVO: TP/0318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5 ACCARDO            ERMELINDA       0,00   0,00  41,00   6,00   0,00   0,00 **** ******  A   **    X  ****  S   47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10/1978 (TP)    CODICE FISCALE: ****************   IDENTIFICATIVO: TP/0342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6 PIRRELLO           GAETANO         0,00  30,00  14,00   0,00   0,00   0,00 **** ******  A   **       ****  S   4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2/1959 (TP)    CODICE FISCALE: ****************   IDENTIFICATIVO: TP/0213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7 ANGILERI           ANTONINA RITA   0,00  27,00  14,00   0,00   3,00   0,00 **** ******  A   **       ****  S   44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5/1969 (TP)    CODICE FISCALE: ****************   IDENTIFICATIVO: TP/0318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8 ZIZZO              ROBERTA MARIA   0,00  24,00  14,00   0,00   5,00   0,00 **** ******  A   **       ****  S   4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12/1968 (TP)    CODICE FISCALE: ****************   IDENTIFICATIVO: TP/0206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9 PROVENZANO         GIUSEPPE        0,00  18,00  18,00   0,00   6,00   0,00 **** ******  A   **       ****  S   42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7/1970 (TP)    CODICE FISCALE: ****************   IDENTIFICATIVO: TP/0301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0 GODINO             GIOVANNA        0,00  22,00  17,00   0,00   3,00   0,00 **** ******  A   **       ****  S   42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3/1969 (TP)    CODICE FISCALE: ****************   IDENTIFICATIVO: TP/0334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1 ILLUMINATO         SEBASTIANA      0,00   0,00  42,00   0,00   0,00   0,00 **** ******  A   **       ****  S   42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1/10/1968 (CT)    CODICE FISCALE: ****************   IDENTIFICATIVO: TP/0342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2 CARONNA            FRANCESCA       0,00  28,00  12,00   0,00   0,00   0,00 **** ******  A   **       ****      40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9/1974 (TP)    CODICE FISCALE: ****************   IDENTIFICATIVO: TP/0290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3 SIMONE             VITA            0,00  23,00  13,00   0,00   3,00   0,00 **** ******  A   **       ****  S   3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1/1971 (PA)    CODICE FISCALE: ****************   IDENTIFICATIVO: TP/0214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N - INSEGNAMENTO A MINORATI DELLA VISTA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0 - SECONDARIA-I-GRAD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4 GANNUSCIO          DONATELLA       0,00  15,00  18,00   0,00   6,00   0,00 **** ******  A   **       ****  S   39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12/1975 (TP)    CODICE FISCALE: ****************   IDENTIFICATIVO: TP/0317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5 PICCIOTTO          GIAMBATTISTA    0,00  20,00  14,00   0,00   5,00   0,00 **** ******  A   **       ****  S   39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5/1968 (TP)    CODICE FISCALE: ****************   IDENTIFICATIVO: TP/03008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6 TODARO             MARIA           0,00  18,00  14,00   0,00   6,00   0,00 **** ******  A   **       ****  S   38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4/1966 (TP)    CODICE FISCALE: ****************   IDENTIFICATIVO: TP/0301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7 GUARDINO           FRANCA          0,00  16,00  15,00   0,00   6,00   0,00 **** ******  A   **       ****  S   37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10/1959 (TP)    CODICE FISCALE: ****************   IDENTIFICATIVO: TP/0216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8 EVOLA              VIDIAH          0,00   0,00  18,00  12,00   6,00   0,00 **** ******  A   **       ****  S   36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7/1977 (TP)    CODICE FISCALE: ****************   IDENTIFICATIVO: TP/0343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9 PINCO              ANNA MARIA      0,00  21,00  14,00   0,00   0,00   0,00 **** ******  A   **       ****      35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7/1966 (TP)    CODICE FISCALE: ****************   IDENTIFICATIVO: TP/0345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0 BUTERA             SILVIA          0,00  19,00  15,00   0,00   0,00   0,00 **** ******  A   **       ****  S   3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7/1966 (TP)    CODICE FISCALE: ****************   IDENTIFICATIVO: TP/0206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1 STELLINO           CATERINA MARI   0,00  12,00  15,00   0,00   6,00   0,00 **** ******  A   **       ****      33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1/1966 (PA)    CODICE FISCALE: ****************   IDENTIFICATIVO: TP/0332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2 CASCIOLA           ANTONINO MAUR   0,00  19,00  13,00   0,00   0,00   0,00 **** ******  A   **       ****      32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2/1961 (TP)    CODICE FISCALE: ****************   IDENTIFICATIVO: TP/03498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3 TRUPIA             FRANCO SALVAT   0,00  11,00  14,00   0,00   6,00   0,00 **** ******  A   **       ****  S   31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12/1966 (TP)    CODICE FISCALE: ****************   IDENTIFICATIVO: TP/0302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4 MARINO             ANTONINO        0,00  18,00  12,00   0,00   0,00   0,00 **** ******  A   **       ****  S   3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10/1957 (TP)    CODICE FISCALE: ****************   IDENTIFICATIVO: TP/0210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5 PALMINTERI         ANTONIA         0,00  14,00  13,00   0,00   3,00   0,00 **** ******  A   **       ****  S   30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2/1973 (AG)    CODICE FISCALE: ****************   IDENTIFICATIVO: TP/0300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6 SIGNORELLO         PATRIZIA        0,00   3,00  18,00   0,00   9,00   0,00 **** ******  A   **       ****  S   30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5/1978 (TP)    CODICE FISCALE: ****************   IDENTIFICATIVO: TP/0332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N - INSEGNAMENTO A MINORATI DELLA VISTA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0 - SECONDARIA-I-GRAD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7 VICCICA            ANNALISA        0,00   6,00  18,00   0,00   6,00   0,00 **** ******  A   **       ****  S   30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1/1973 (TP)    CODICE FISCALE: ****************   IDENTIFICATIVO: TP/0305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8 DI MARIA           LEONARDA        0,00   6,00  18,00   0,00   6,00   0,00 **** ******  A   **       ****  S   30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3/1966 (TP)    CODICE FISCALE: ****************   IDENTIFICATIVO: TP/0291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9 SASSO              GIACOMO         0,00  15,00  14,00   0,00   0,00   0,00 **** ******  A   **       ****  S   29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9/1972 (ME)    CODICE FISCALE: ****************   IDENTIFICATIVO: TP/0318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0 DI CARLO CUTTONE   COSIMO GIUSEP   0,00  12,00  17,00   0,00   0,00   0,00 **** ******  A   **       ****  S   29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3/1960 (TP)    CODICE FISCALE: ****************   IDENTIFICATIVO: TP/0333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1 LOMBARDO           ROSA MARIA      0,00  14,00  14,00   0,00   0,00   0,00 **** ******  A   **       ****      2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9/1969 (TP)    CODICE FISCALE: ****************   IDENTIFICATIVO: TP/0216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2 MORREALE           ROSALBA         0,00  14,00  14,00   0,00   0,00   0,00 **** ******  A   **       ****  S   2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6/1964 (TP)    CODICE FISCALE: ****************   IDENTIFICATIVO: TP/0212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3 SCIMEMI            FRANCESCA       0,00  14,00  14,00   0,00   0,00   0,00 **** ******  A   **       ****  S   28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4/1966 (TP)    CODICE FISCALE: ****************   IDENTIFICATIVO: TP/0300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4 PINCO              GIUSEPPE        0,00   5,00  18,00   0,00   5,00   0,00 **** ******  A   **       ****  S   28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7/1972 (TP)    CODICE FISCALE: ****************   IDENTIFICATIVO: TP/0316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5 LAMIA              GIACOMO         0,00  13,00  15,00   0,00   0,00   0,00 **** ******  A   **       ****  S   28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10/1963 (TP)    CODICE FISCALE: ****************   IDENTIFICATIVO: TP/0330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6 MANNONE            SILVIA          0,00  13,00  14,00   0,00   0,00   0,00 **** ******  A   **       ****  S   2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12/1966 (TP)    CODICE FISCALE: ****************   IDENTIFICATIVO: TP/0211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7 CALAMUSA           GIUSEPPE        0,00  14,00  13,00   0,00   0,00   0,00 **** ******  A   **       ****  S   2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11/1958 (TP)    CODICE FISCALE: ****************   IDENTIFICATIVO: TP/0204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8 FIORINO            CATERINA        0,00   9,00  17,00   0,00   1,00   0,00 **** ******  A   **       ****  S   27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6/1965 (TP)    CODICE FISCALE: ****************   IDENTIFICATIVO: TP/0295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9 ISAIA              MIRELLA         0,00   8,00  16,00   0,00   3,00   0,00 **** ******  A   **       ****  S   27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11/1973 (TP)    CODICE FISCALE: ****************   IDENTIFICATIVO: TP/0310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N - INSEGNAMENTO A MINORATI DELLA VISTA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0 - SECONDARIA-I-GRAD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0 DI CARLO           ANTONINA        0,00  11,00  14,00   0,00   2,00   0,00 **** ******  A   **       ****  S   27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11/1969 (TP)    CODICE FISCALE: ****************   IDENTIFICATIVO: TP/0332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1 PULIZZI            NICOLINA MARI   0,00  12,00  14,00   0,00   1,00   0,00 **** ******  A   **       ****  S   27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2/1962 (TP)    CODICE FISCALE: ****************   IDENTIFICATIVO: TP/0332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2 LOMBARDO           PIETRO SALVAT   0,00   3,00  18,00   0,00   6,00   0,00 **** ******  A   **       ****  S   27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5/1965 (TP)    CODICE FISCALE: ****************   IDENTIFICATIVO: TP/0296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3 LIOTTI             VITALBA         0,00   6,00  17,00   0,00   3,00   0,00 **** ******  A   **       ****      26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11/1964 (TP)    CODICE FISCALE: ****************   IDENTIFICATIVO: TP/0216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4 GRANDE             DANIELA         0,00  14,00  12,00   0,00   0,00   0,00 **** ******  A   **       ****  S   26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8/1966 (NA)    CODICE FISCALE: ****************   IDENTIFICATIVO: TP/0332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5 DI GIOVANNI        ARCANGELO       0,00   9,00  17,00   0,00   0,00   0,00 **** ******  A   **       ****  S   26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9/1962 (TP)    CODICE FISCALE: ****************   IDENTIFICATIVO: TP/0332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6 AMATO              FILIPPO ALESS   0,00   9,00  14,00   0,00   1,00   0,00 **** ******  A   **       ****  S   2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12/1964 (TP)    CODICE FISCALE: ****************   IDENTIFICATIVO: TP/0201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7 SPARACIA           ILEANA          0,00   0,00  18,00   0,00   6,00   0,00 **** ******  A   **    X  ****  S   24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3/1974 (PA)    CODICE FISCALE: ****************   IDENTIFICATIVO: TP/0318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8 GENCO              CATERINA        0,00   0,00  18,00   0,00   6,00   0,00 **** ******  A   **       ****  S   24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3/1975 (TP)    CODICE FISCALE: ****************   IDENTIFICATIVO: TP/0318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9 MANUGUERRA         CHIARA          0,00   0,00  18,00   0,00   6,00   0,00 **** ******  A   **       ****  S   24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6/1973 (PD)    CODICE FISCALE: ****************   IDENTIFICATIVO: TP/0318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10 CANINO             BARTOLOMEO      0,00   3,00  18,00   0,00   3,00   0,00 **** ******  A   **       ****  S   24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7/1963 (TP)    CODICE FISCALE: ****************   IDENTIFICATIVO: TP/0334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11 ZIZZO              FRANCESCO SAL   0,00   3,00  18,00   0,00   3,00   0,00 **** ******  A   **       ****  S   24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4/1958 (TP)    CODICE FISCALE: ****************   IDENTIFICATIVO: TP/0349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12 INGRASSIA          PIERA           0,00   0,00  18,00   0,00   6,00   0,00 **** ******  A   **       ****  S   24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10/1977 (TP)    CODICE FISCALE: ****************   IDENTIFICATIVO: TP/0342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N - INSEGNAMENTO A MINORATI DELLA VISTA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0 - SECONDARIA-I-GRAD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13 SCIUTO             SERENA          0,00   0,00  18,00   0,00   6,00   0,00 **** ******  A   **       ****  S   24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6/1976 (TP)    CODICE FISCALE: ****************   IDENTIFICATIVO: TP/0344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14 DI GIROLAMO        ANTONIA RITA    0,00   3,00  14,00   0,00   6,00   0,00 **** ******  A   **       ****  S   2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7/1969 (TP)    CODICE FISCALE: ****************   IDENTIFICATIVO: TP/0208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15 RIZZO              ROSA MARIA      0,00   0,00  17,00   0,00   6,00   0,00 **** ******  A   **       ****  S   23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6/1962 (TP)    CODICE FISCALE: ****************   IDENTIFICATIVO: TP/0333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16 INGRASSIA          LUIGIA          0,00   0,00  17,00   0,00   6,00   0,00 **** ******  A   **       ****  S   23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12/1975 (TP)    CODICE FISCALE: ****************   IDENTIFICATIVO: TP/0342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17 CERTA              FLORA           0,00   8,00   6,00   0,00   9,00   0,00 **** ******  A   **       ****  S   23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9/01/1958 (TP)    CODICE FISCALE: ****************   IDENTIFICATIVO: TP/0290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18 PIPITONE           NICOLO          0,00   0,00  15,00   0,00   8,00   0,00 **** ******  A   **       ****  S   23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1/1963 (TP)    CODICE FISCALE: ****************   IDENTIFICATIVO: TP/0213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19 FIORINO            CATERINA        0,00  10,00   6,00   0,00   6,00   0,00 **** ******  A   **       ****  S   22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6/06/1965 (TP)    CODICE FISCALE: ****************   IDENTIFICATIVO: TP/0295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20 CALECA             ANTONIO         0,00   0,00  16,00   0,00   6,00   0,00 **** ******  A   **       ****  S   22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6/1966 (TP)    CODICE FISCALE: ****************   IDENTIFICATIVO: TP/0318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21 PERRONE            GRAZIA          0,00   0,00  16,00   0,00   6,00   0,00 **** ******  A   **       ****  S   22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12/1974 (TP)    CODICE FISCALE: ****************   IDENTIFICATIVO: TP/0349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22 PICONE             VALERIA         0,00   0,00  18,00   0,00   3,00   0,00 **** ******  A   **       ****  S   21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7/1975 (TP)    CODICE FISCALE: ****************   IDENTIFICATIVO: TP/0316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23 CATALANOTTO        GASPARE         0,00   0,00  18,00   0,00   3,00   0,00 **** ******  A   **       ****  S   21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1/1966 (TP)    CODICE FISCALE: ****************   IDENTIFICATIVO: TP/0333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24 MANISCALCO         PAOLA PATRIZI   0,00   0,00  18,00   0,00   3,00   0,00 **** ******  A   **       ****  S   21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3/1971 (AG)    CODICE FISCALE: ****************   IDENTIFICATIVO: TP/0302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25 DI BENEDETTO       VITO            0,00   3,00  18,00   0,00   0,00   0,00 **** ******  A   **       ****  S   21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8/1968 (TP)    CODICE FISCALE: ****************   IDENTIFICATIVO: TP/0291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N - INSEGNAMENTO A MINORATI DELLA VISTA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0 - SECONDARIA-I-GRAD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26 MELODIA            GIUSEPPE        0,00   3,00  15,00   0,00   3,00   0,00 **** ******  A   **       ****  S   21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11/1969 (EE)    CODICE FISCALE: ****************   IDENTIFICATIVO: TP/0318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27 RASPANTI           MARIA GRAZIA    0,00   3,00  17,00   0,00   0,00   0,00 **** ******  A   **       ****      2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11/1968 (AR)    CODICE FISCALE: ****************   IDENTIFICATIVO: TP/0214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28 NAPOLI             MARIA SANTINA   0,00   0,00  14,00   0,00   6,00   0,00 **** ******  A   **       ****  S   2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9/1964 (TP)    CODICE FISCALE: ****************   IDENTIFICATIVO: TP/0211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29 TODARO             GIUSEPPE        0,00   3,00  17,00   0,00   0,00   0,00 **** ******  A   **       ****  S   20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6/1972 (TP)    CODICE FISCALE: ****************   IDENTIFICATIVO: TP/0346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30 DI MARZO           ROSA            0,00   0,00  17,00   0,00   3,00   0,00 **** ******  A   **       ****  S   20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1/1973 (TP)    CODICE FISCALE: ****************   IDENTIFICATIVO: TP/0202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31 LO BUE             ROSA            0,00   6,00  13,00   0,00   0,00   0,00 **** ******  A   **       ****  S   1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3/1957 (PA)    CODICE FISCALE: ****************   IDENTIFICATIVO: TP/0216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32 SPARACIA           VALENTINA       0,00   0,00  18,00   0,00   1,00   0,00 **** ******  A   **       ****  S   19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9/1978 (TP)    CODICE FISCALE: ****************   IDENTIFICATIVO: TP/0349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33 ANGELO             GASPARE MARIA   0,00   0,00  14,00   0,00   4,00   0,00 **** ******  A   **       ****  S   18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10/1970 (TP)    CODICE FISCALE: ****************   IDENTIFICATIVO: TP/0332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34 CASSARA'           FRANCESCA       0,00   0,00  18,00   0,00   0,00   0,00 **** ******  A   **       ****  S   1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12/1980 (PA)    CODICE FISCALE: ****************   IDENTIFICATIVO: TP/0342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35 MURANA             GIUSEPPA FLOR   0,00   0,00  18,00   0,00   0,00   0,00 **** ******  A   **       ****  S   1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1/1971 (TP)    CODICE FISCALE: ****************   IDENTIFICATIVO: TP/0344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36 MURANA             GIOVANNI        0,00   0,00  18,00   0,00   0,00   0,00 **** ******  A   **       ****  S   1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7/1969 (TP)    CODICE FISCALE: ****************   IDENTIFICATIVO: TP/0344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37 GENTILE            GIUSEPPA        0,00   0,00  14,00   0,00   3,00   0,00 **** ******  A   **       ****  S   17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2/1971 (TP)    CODICE FISCALE: ****************   IDENTIFICATIVO: TP/0333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38 GINEVRA            SALVATORE       0,00   0,00  17,00   0,00   0,00   0,00 **** ******  A   **       ****  S   17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6/1967 (TP)    CODICE FISCALE: ****************   IDENTIFICATIVO: TP/0334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N - INSEGNAMENTO A MINORATI DELLA VISTA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0 - SECONDARIA-I-GRAD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39 ISAIA              MIRELLA         0,00   0,00   6,00   0,00  10,00   0,00 **** ******  A   **       ****  S   1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7/11/1973 (TP)    CODICE FISCALE: ****************   IDENTIFICATIVO: TP/0310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40 LUCCHESE           GIUSEPPE        0,00   0,00  15,00   0,00   0,00   0,00 **** ******  A   **       ****  S   15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3/1963 (TP)    CODICE FISCALE: ****************   IDENTIFICATIVO: TP/0315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41 D'ANGELO           MARIA ROSA      0,00   0,00   6,00   0,00   9,00   0,00 **** ******  A   **       ****  S   15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3/10/1973 (TP)    CODICE FISCALE: ****************   IDENTIFICATIVO: TP/0332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42 MULE'              MANFREDO        0,00   0,00   6,00   0,00   9,00   0,00 **** ******  A   **    X  ****  S   15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4/04/1971 (TP)    CODICE FISCALE: ****************   IDENTIFICATIVO: TP/0344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43 GUCCIARDO          GIOVANNA CINZ   0,00   0,00  15,00   0,00   0,00   0,00 **** ******  A   **       ****  S   15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12/1973 (TP)    CODICE FISCALE: ****************   IDENTIFICATIVO: TP/0348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44 MANUGUERRA         CHIARA          0,00   0,00   6,00   0,00   9,00   0,00 **** ******  A   **       ****  S   15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3/06/1973 (PD)    CODICE FISCALE: ****************   IDENTIFICATIVO: TP/0318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45 MIRABILE           GASPARE         0,00   0,00   6,00   0,00   9,00   0,00 **** ******  A   **       ****  S   15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9/12/1965 (AG)    CODICE FISCALE: ****************   IDENTIFICATIVO: TP/0344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46 NARCISO            LEO             0,00   0,00  12,00   0,00   0,00   0,00 **** ******  A   **    X  ****  S   12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11/1962 (TP)    CODICE FISCALE: ****************   IDENTIFICATIVO: TP/0299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47 DI MARZO           ROSA            0,00   0,00   6,00   0,00   6,00   0,00 **** ******  A   **       ****  S   12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5/01/1973 (TP)    CODICE FISCALE: ****************   IDENTIFICATIVO: TP/0202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48 FERRANTI           SILVANA GIROL   0,00   0,00   6,00   0,00   6,00   0,00 **** ******  A   **       ****  S   12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6/10/1972 (TP)    CODICE FISCALE: ****************   IDENTIFICATIVO: TP/0310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49 STELLINO           CATERINA MARI   0,00   5,00   6,00   0,00   0,00   0,00 **** ******  A   **       ****      11,00 20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8/01/1966 (PA)    CODICE FISCALE: ****************   IDENTIFICATIVO: TP/0332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50 ORIOLES            GIANFRANCO      0,00   0,00   6,00   0,00   3,00   0,00 **** ******  A   **    X  ****  S    9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9/09/1968 (TP)    CODICE FISCALE: ****************   IDENTIFICATIVO: TP/0316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N - INSEGNAMENTO A MINORATI DELLA VISTA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0 - SECONDARIA-I-GRAD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51 ILARDI             CRISTOFORO      0,00  62,00  15,00  24,00   0,00   0,00 **** ******  R   **       ****  S  101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rFonts w:eastAsia="MS Mincho;MS Gothic"/>
          <w:sz w:val="18"/>
        </w:rPr>
        <w:t>D 16/03/1960 (TP)    CODICE FISCALE: ****************   IDENTIFICATIVO: TP/0295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52 GARUCCIO           FLORIANA        0,00  20,00  16,00  28,00   0,00   0,00 **** ******  R   **       ****  S   64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5/1964 (TP)    CODICE FISCALE: ****************   IDENTIFICATIVO: TP/0318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53 RANDAZZO           VINCENZA        0,00   4,00  14,00  23,00   3,00   0,00 **** ******  R   **    X  ****  S   4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7/1969 (TP)    CODICE FISCALE: ****************   IDENTIFICATIVO: TP/0215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54 GENTILE            LUIGI MARIA     0,00   0,00  15,00  22,00   0,00   0,00 **** ******  R   **       ****  S   37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5/1966 (AG)    CODICE FISCALE: ****************   IDENTIFICATIVO: TP/0296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55 FERRANTELLI        GIUSEPPE        0,00   4,00  11,00  20,00   0,00   0,00 **** ******  R   **       ****  S   35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8/1966 (TP)    CODICE FISCALE: ****************   IDENTIFICATIVO: TP/0309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56 NOBILE             ROSALIA         0,00   0,00  14,00  14,00   0,00   0,00 **** ******  R   **       ****  S   28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2/1965 (TR)    CODICE FISCALE: ****************   IDENTIFICATIVO: TP/0299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O - INSEGNAMENTO A MINORATI DELL'UDI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1   AD00 - SECONDARIA-I-GRAD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SALA               MICHELA       215,00   0,00   0,00  24,00   0,00   0,00 **** ******  A   **    X  ****     23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9/1958 (TP)    CODICE FISCALE: ****************   IDENTIFICATIVO: TP/0012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REITANO            SANTA         213,00   0,00   0,00  24,00   0,00   0,00 **** ******  A   **       ****     23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10/1965 (CT)    CODICE FISCALE: ****************   IDENTIFICATIVO: TP/0026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PEDONE             PIETRO        212,00   0,00   0,00  24,00   0,00   0,00 **** ******  A   **       ****     23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7/1958 (TP)    CODICE FISCALE: ****************   IDENTIFICATIVO: TP/0010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 DI GIROLAMO        ANTONINA      208,00   0,00   0,00  24,00   0,00   0,00 **** ******  A   **       ****  S  23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1/1953 (TP)    CODICE FISCALE: ****************   IDENTIFICATIVO: TP/0013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 ARGENTO            PATRIZIA      204,00   0,00   0,00  24,00   0,00   0,00 **** ******  A   **       ****  S  22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2/1956 (PA)    CODICE FISCALE: ****************   IDENTIFICATIVO: TP/0012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 LEO                LORENZO MEDAR 203,00   0,00   0,00  24,00   0,00   0,00 **** ******  A   **       ****  S  22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6/1954 (TP)    CODICE FISCALE: ****************   IDENTIFICATIVO: TP/0013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 CAMPAGNA           MARIA LUISA   199,00   0,00   0,00  24,00   0,00   0,00 **** ******  A   **       ****  S  22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10/1959 (TP)    CODICE FISCALE: ****************   IDENTIFICATIVO: TP/0008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 SAMBURGATO         GIUSEPPINA    181,00   0,00   0,00  24,00   0,00   0,00 **** ******  A   **       ****     20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11/1961 (AG)    CODICE FISCALE: ****************   IDENTIFICATIVO: TP/0028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 SAFINA             CAROLINA LETI 173,00   0,00   0,00  24,00   0,00   0,00 **** ******  A   **       ****     19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3/1961 (TP)    CODICE FISCALE: ****************   IDENTIFICATIVO: TP/0011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 DI PAOLA           ANTONINA      154,00   0,00   0,00  12,00   0,00   0,00 **** ******  A   **       ****     166,00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3/1961 (TP)    CODICE FISCALE: ****************   IDENTIFICATIVO: TP/0295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 FILIPPI            MARIA         113,00   0,00   0,00  24,00   0,00   0,00 **** ******  A   **       ****     13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5/1958 (PA)    CODICE FISCALE: ****************   IDENTIFICATIVO: TP/0011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 BADALAMENTI        AMALIA MARISA  99,00   0,00   0,00  24,00   0,00   0,00 **** ******  A   **    X  ****     12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11/1963 (PA)    CODICE FISCALE: ****************   IDENTIFICATIVO: TP/0200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 MEO                MARIA         106,00   0,00   0,00   0,00   0,00   0,00 **** ******  A   **       ****  S  10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7/1963 (TP)    CODICE FISCALE: ****************   IDENTIFICATIVO: TP/0025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O - INSEGNAMENTO A MINORATI DELL'UDI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1   AD00 - SECONDARIA-I-GRAD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 BENTIVEGNA         BENEDETTA      83,00   0,00   0,00  12,00   0,00   0,00 **** ******  A   **       ****  S   9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11/1961 (TP)    CODICE FISCALE: ****************   IDENTIFICATIVO: TP/0008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 PIZZO              ADRIANA        57,00   0,00   0,00  36,00   0,00   0,00 **** ******  A   **       ****      9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1/08/1964 (TP)    CODICE FISCALE: ****************   IDENTIFICATIVO: TP/0009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 MAGGIO             ROCCA ERMINIA  66,00   0,00   0,00   0,00   0,00   0,00 **** ******  A   **       ****      6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10/1959 (TP)    CODICE FISCALE: ****************   IDENTIFICATIVO: TP/0202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 FICI               ANTONINA PATR  57,00   0,00   0,00   0,00   0,00   0,00 **** ******  A   **       ****  S   5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2/1959 (TP)    CODICE FISCALE: ****************   IDENTIFICATIVO: TP/0200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 SCLAFANI           VALERIA        54,00   0,00   0,00   0,00   0,00   0,00 **** ******  A   **       ****  S   5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2/1961 (TP)    CODICE FISCALE: ****************   IDENTIFICATIVO: TP/0009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 PONZO              MARIA CROCE    27,00   0,00   0,00  12,00   0,00   0,00 **** ******  A   **    X  ****      3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1/03/1959 (EE)    CODICE FISCALE: ****************   IDENTIFICATIVO: TP/0009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 DI STEFANO         ANNA MARIA     33,00   0,00   0,00   0,00   0,00   0,00 **** ******  A   **       ****  S   3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6/1959 (TP)    CODICE FISCALE: ****************   IDENTIFICATIVO: TP/0011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O - INSEGNAMENTO A MINORATI DELL'UDI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2   AD00 - SECONDARIA-I-GRAD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 ACCARDI            ANTONELLA     164,00   0,00   0,00  24,00   0,00   0,00 **** ******  A   **       ****  S  18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9/1958 (TP)    CODICE FISCALE: ****************   IDENTIFICATIVO: TP/020089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22 TIPA               OSCAR         160,00   0,00   0,00  24,00   0,00   0,00 **** ******  A   **       ****  S  184,00 2000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</w:t>
      </w:r>
      <w:r>
        <w:rPr>
          <w:rFonts w:eastAsia="MS Mincho;MS Gothic"/>
          <w:sz w:val="18"/>
        </w:rPr>
        <w:t>15/07/1963 (TP)    CODICE FISCALE: ****************   IDENTIFICATIVO: TP/0204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 COSTA              COSIMO ALFRED 148,00   0,00   0,00  24,00   0,00   0,00 **** ******  A   **       ****  S  17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1/1961 (TP)    CODICE FISCALE: ****************   IDENTIFICATIVO: TP/0201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 ODDO               ROSARIA       136,00   0,00   0,00  24,00   0,00   0,00 **** ******  A   **       ****  S  16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9/1961 (TP)    CODICE FISCALE: ****************   IDENTIFICATIVO: TP/0203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 SIMONTE            MARIA ANGELA  126,00   0,00   0,00  24,00   0,00   0,00 **** ******  A   **       ****  S  15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12/1955 (TP)    CODICE FISCALE: ****************   IDENTIFICATIVO: TP/0212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6 GIACALONE          ISIDORO       123,00   0,00   0,00  24,00   0,00   0,00 **** ******  A   **       ****  S  14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9/1964 (TP)    CODICE FISCALE: ****************   IDENTIFICATIVO: TP/0202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7 LI CAUSI           GIROLAMA SILV 115,00   0,00   0,00  24,00   0,00   0,00 **** ******  A   **       ****  S  13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5/1962 (TP)    CODICE FISCALE: ****************   IDENTIFICATIVO: TP/0202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8 CASCIO             ANTONINA LORE  72,00   0,00   0,00   0,00   0,00   0,00 **** ******  A   **       ****  S   7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9/1962 (TP)    CODICE FISCALE: ****************   IDENTIFICATIVO: TP/0203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9 CASSARA'           LEONARDO       71,00   0,00   0,00   0,00   0,00   0,00 **** ******  A   **       ****  S   71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4/1967 (TP)    CODICE FISCALE: ****************   IDENTIFICATIVO: TP/0318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0 MAGGIO             ROSANNA LETIZ  47,00   0,00   0,00   0,00   0,00   0,00 **** ******  A   **       ****  S   4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7/1961 (TP)    CODICE FISCALE: ****************   IDENTIFICATIVO: TP/0202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O - INSEGNAMENTO A MINORATI DELL'UDI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0 - SECONDARIA-I-GRAD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1 FUSCO              CETTINA         0,00 153,00  17,00  24,00   0,00   0,00 **** ******  A   **       ****  S  194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12/1967 (TP)    CODICE FISCALE: ****************   IDENTIFICATIVO: TP/0332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2 SORTINO            LILIANA         0,00 168,00  12,00  12,00   0,00   0,00 **** ******  A   **       ****     192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2/1968 (AG)    CODICE FISCALE: ****************   IDENTIFICATIVO: TP/0011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3 ASARO              VITO SALVATOR   0,00 150,00  16,00  24,00   0,00   0,00 **** ******  A   **       ****  S  19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12/1962 (TP)    CODICE FISCALE: ****************   IDENTIFICATIVO: TP/0201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4 LICARI             ANTONELLA MAR   0,00 114,00  16,00  48,00   3,00   0,00 **** ******  A   **       ****  S  18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5/1968 (TP)    CODICE FISCALE: ****************   IDENTIFICATIVO: TP/0213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5 GIACALONE          GAETANO         0,00 132,00  16,00  24,00   6,00   0,00 **** ******  A   **       ****  S  178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1/1967 (TP)    CODICE FISCALE: ****************   IDENTIFICATIVO: TP/0332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6 DI GIUSEPPE        SERGIO          0,00 110,00  13,00  48,00   3,00   0,00 **** ******  A   **    X  ****  S  174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8/1966 (TP)    CODICE FISCALE: ****************   IDENTIFICATIVO: TP/0291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7 ASTA               MARIA           0,00 132,00  15,00  24,00   0,00   0,00 **** ******  A   **       ****  S  17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1/1958 (TP)    CODICE FISCALE: ****************   IDENTIFICATIVO: TP/0201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8 CARADONNA          SALVATORE       0,00 137,00  16,00  12,00   0,00   0,00 **** ******  A   **       ****  S  16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8/1956 (TP)    CODICE FISCALE: ****************   IDENTIFICATIVO: TP/0204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9 D'AMICO            MAURIZIO NATA   0,00 125,00  16,00  24,00   0,00   0,00 **** ******  A   **       ****  S  16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8/1964 (TP)    CODICE FISCALE: ****************   IDENTIFICATIVO: TP/0207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0 LA MONICA          ANTONINA        0,00 128,00  13,00  24,00   0,00   0,00 **** ******  A   **       ****  S  165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1/10/1958 (TP)    CODICE FISCALE: ****************   IDENTIFICATIVO: TP/0295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1 ALAGNA             ANTONINO        0,00  96,00  15,00  48,00   0,00   0,00 **** ******  A   **       ****  S  15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10/1964 (TP)    CODICE FISCALE: ****************   IDENTIFICATIVO: TP/0201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2 MIGLIORE           GIUSEPPA GRAZ   0,00 101,00  15,00  36,00   0,00   0,00 **** ******  A   **       ****  S  15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6/1961 (TP)    CODICE FISCALE: ****************   IDENTIFICATIVO: TP/0212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3 ANDREONI           MARIA PIA       0,00 105,00  16,00  24,00   0,00   0,00 **** ******  A   **       ****  S  14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2/1961 (TP)    CODICE FISCALE: ****************   IDENTIFICATIVO: TP/0203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O - INSEGNAMENTO A MINORATI DELL'UDI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0 - SECONDARIA-I-GRAD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4 ALESTRA            VINCENZA        0,00 106,00  15,00  24,00   0,00   0,00 **** ******  A   **       ****     14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6/1967 (PA)    CODICE FISCALE: ****************   IDENTIFICATIVO: TP/0200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5 GATTO              CARLA           0,00 107,00  13,00  24,00   0,00   0,00 **** ******  A   **       ****  S  14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3/1956 (MI)    CODICE FISCALE: ****************   IDENTIFICATIVO: TP/0209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6 LA MANTIA          IOLANDA ROSAL   0,00  48,00  42,00  48,00   6,00   0,00 **** ******  A   **       ****  S  144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3/1974 (PA)    CODICE FISCALE: ****************   IDENTIFICATIVO: TP/0310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7 PACE               BARTOLOMEO      0,00   0,00  10,00  55,50  11,00  66,00 **** ******  A   **       ****  S  142,5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7/1970 (TP)    CODICE FISCALE: ****************   IDENTIFICATIVO: TP/0318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8 INGOGLIA           LEONARDA MARI   0,00  73,00  15,00  52,00   0,00   0,00 **** ******  A   **       ****  S  14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4/1958 (TP)    CODICE FISCALE: ****************   IDENTIFICATIVO: TP/0206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9 MALTESE            ALESSANDRA MA   0,00  83,00  14,00  36,00   5,00   0,00 **** ******  A   **       ****  S  138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1/1970 (TP)    CODICE FISCALE: ****************   IDENTIFICATIVO: TP/0332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0 LONGO              NADIA           0,00  75,00  14,00  36,00   6,00   0,00 **** ******  A   **       ****  S  131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1/1973 (TP)    CODICE FISCALE: ****************   IDENTIFICATIVO: TP/0330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1 FERRO              ROCCO           0,00  74,00  13,00  36,00   6,00   0,00 **** ******  A   **       ****  S  12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11/1959 (TP)    CODICE FISCALE: ****************   IDENTIFICATIVO: TP/0209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2 DI PRIMA           VITA ALBA       0,00  90,00  14,00  24,00   0,00   0,00 **** ******  A   **       ****  S  12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4/1957 (TP)    CODICE FISCALE: ****************   IDENTIFICATIVO: TP/0208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3 CESARO'            DANIELA ANTON   0,00  42,00  41,00  36,00   9,00   0,00 **** ******  A   **       ****  S  128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4/1969 (TP)    CODICE FISCALE: ****************   IDENTIFICATIVO: TP/0332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4 ABATE              PAOLA           0,00  57,00  42,00  24,00   4,00   0,00 **** ******  A   **       ****  S  127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6/1969 (TP)    CODICE FISCALE: ****************   IDENTIFICATIVO: TP/0305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5 AMMOSCATO          GIUSEPPINA      0,00  90,00  12,00  24,00   0,00   0,00 **** ******  A   **       ****  S  12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5/1970 (TP)    CODICE FISCALE: ****************   IDENTIFICATIVO: TP/0201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6 CALTAGIRONE        PAOLA           0,00  74,00  14,00  36,00   2,00   0,00 **** ******  A   **       ****  S  12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7/1970 (EE)    CODICE FISCALE: ****************   IDENTIFICATIVO: TP/0204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O - INSEGNAMENTO A MINORATI DELL'UDI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0 - SECONDARIA-I-GRAD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7 CARINI             VITA            0,00  84,00  14,00  24,00   4,00   0,00 **** ******  A   **       ****  S  126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7/1970 (TP)    CODICE FISCALE: ****************   IDENTIFICATIVO: TP/0305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8 TRUPIANO           ROSA ANNA       0,00  86,00  14,00  24,00   0,00   0,00 **** ******  A   **       ****  S  124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6/1958 (TP)    CODICE FISCALE: ****************   IDENTIFICATIVO: TP/0334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9 MICELI             MARIA ANGELA    0,00  82,00  16,00  24,00   0,00   0,00 **** ******  A   **       ****  S  122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4/1969 (TP)    CODICE FISCALE: ****************   IDENTIFICATIVO: TP/0311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0 GIACALONE          SALVATORE       0,00  81,00  15,00  24,00   0,00   0,00 **** ******  A   **       ****  S  12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3/1964 (TP)    CODICE FISCALE: ****************   IDENTIFICATIVO: TP/0209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1 LAUDANI            ANTONELLA       0,00  78,00  15,00  24,00   3,00   0,00 **** ******  A   **       ****  S  120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3/1968 (CT)    CODICE FISCALE: ****************   IDENTIFICATIVO: TP/0330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2 MILAZZO            LIBORIA LUCIA   0,00  54,00  41,00  24,00   0,00   0,00 **** ******  A   **       ****  S  119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12/1969 (TP)    CODICE FISCALE: ****************   IDENTIFICATIVO: TP/0310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3 SORESI             ANNA            0,00  71,00  15,00  24,00   6,00   0,00 **** ******  A   **       ****  S  116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5/1955 (TP)    CODICE FISCALE: ****************   IDENTIFICATIVO: TP/0334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4 BORRUSO            ROCCO           0,00  79,00  11,00  24,00   0,00   0,00 **** ******  A   **       ****  S  11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7/1954 (TP)    CODICE FISCALE: ****************   IDENTIFICATIVO: TP/0206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5 TRUPIANO           IGNAZIO         0,00  96,00  17,00   0,00   0,00   0,00 **** ******  A   **       ****     11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8/1955 (TP)    CODICE FISCALE: ****************   IDENTIFICATIVO: TP/0215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6 MANDINA            ROSALIA         0,00  73,00  15,00  24,00   0,00   0,00 **** ******  A   **       ****  S  11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11/1952 (TP)    CODICE FISCALE: ****************   IDENTIFICATIVO: TP/0212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7 OLIVA              GIUSEPPINA      0,00  67,00  15,00  24,00   5,00   0,00 **** ******  A   **       ****  S  111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2/1962 (TP)    CODICE FISCALE: ****************   IDENTIFICATIVO: TP/0333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8 INGARGIOLA         ANDREA          0,00  36,00  41,00  24,00   9,00   0,00 **** ******  A   **       ****  S  110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3/1970 (TP)    CODICE FISCALE: ****************   IDENTIFICATIVO: TP/0316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9 BONTA'             LILIANA GERMA   0,00  63,00  16,00  24,00   6,00   0,00 **** ******  A   **    X  ****  S  109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7/1957 (PA)    CODICE FISCALE: ****************   IDENTIFICATIVO: TP/0332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O - INSEGNAMENTO A MINORATI DELL'UDI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0 - SECONDARIA-I-GRAD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0 MIRABILE           ANGELA          0,00  52,00  15,00  36,00   6,00   0,00 **** ******  A   **       ****  S  109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11/1975 (TP)    CODICE FISCALE: ****************   IDENTIFICATIVO: TP/0333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1 POPOLANO           BRUNO           0,00  63,00  15,00  24,00   6,00   0,00 **** ******  A   **       ****  S  108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4/1962 (TP)    CODICE FISCALE: ****************   IDENTIFICATIVO: TP/0301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2 PATTI              STEFANO         0,00  39,00  42,00  24,00   3,00   0,00 **** ******  A   **       ****  S  108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1/1973 (TP)    CODICE FISCALE: ****************   IDENTIFICATIVO: TP/0345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3 BAVETTA            ROSA ANNA MAR   0,00  63,00  14,00  24,00   6,00   0,00 **** ******  A   **       ****  S  107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7/1967 (TP)    CODICE FISCALE: ****************   IDENTIFICATIVO: TP/0290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4 ASARO              MARIELLA        0,00  66,00  15,00  24,00   0,00   0,00 **** ******  A   **       ****  S  10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6/1954 (TP)    CODICE FISCALE: ****************   IDENTIFICATIVO: TP/0201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5 DI LORENZO         ANTONINA        0,00  57,00  18,00  24,00   6,00   0,00 **** ******  A   **       ****  S  105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6/1957 (TP)    CODICE FISCALE: ****************   IDENTIFICATIVO: TP/0315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6 BORGESI            STEFANIA        0,00  60,00  14,00  24,00   6,00   0,00 **** ******  A   **       ****  S  104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4/1970 (TP)    CODICE FISCALE: ****************   IDENTIFICATIVO: TP/03154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7 SIGNORELLO         FRANCESCA       0,00  36,00  41,00  24,00   1,00   0,00 **** ******  A   **       ****  S  102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8/1974 (TP)    CODICE FISCALE: ****************   IDENTIFICATIVO: TP/0301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8 FERRARA            GIROLAMA        0,00  58,00  17,00  24,00   3,00   0,00 **** ******  A   **       ****  S  102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11/1956 (PA)    CODICE FISCALE: ****************   IDENTIFICATIVO: TP/0333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9 ANGILERI           FRANCESCA MAR   0,00  56,00  15,00  24,00   6,00   0,00 **** ******  A   **       ****  S  10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1/10/1962 (TP)    CODICE FISCALE: ****************   IDENTIFICATIVO: TP/0201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0 BONGIORNO          ROSA ANNA       0,00  57,00  14,00  24,00   6,00   0,00 **** ******  A   **       ****  S  101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6/1955 (TP)    CODICE FISCALE: ****************   IDENTIFICATIVO: TP/0206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1 VARVARO            VINICIA         0,00  58,00  13,00  24,00   6,00   0,00 **** ******  A   **       ****  S  101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1/1973 (TP)    CODICE FISCALE: ****************   IDENTIFICATIVO: TP/0316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2 CIRAVOLO           GIOVANNA MARI   0,00  65,00  11,00  24,00   0,00   0,00 **** ******  A   **       ****  S  10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3/1954 (PA)    CODICE FISCALE: ****************   IDENTIFICATIVO: TP/0207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O - INSEGNAMENTO A MINORATI DELL'UDI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0 - SECONDARIA-I-GRAD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3 LEONE              FRANCESCA       0,00  34,00  40,00  26,00   0,00   0,00 **** ******  A   **       ****  S  100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11/1974 (TP)    CODICE FISCALE: ****************   IDENTIFICATIVO: TP/0330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4 ACARO              CARLO           0,00  60,00  16,00  24,00   0,00   0,00 **** ******  A   **       ****  S  100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4/1968 (TP)    CODICE FISCALE: ****************   IDENTIFICATIVO: TP/0332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5 MAGADDINO          MARIA GRAZIA    0,00  60,00  12,00  24,00   3,00   0,00 **** ******  A   **       ****  S   9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1/1970 (TP)    CODICE FISCALE: ****************   IDENTIFICATIVO: TP/0210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6 TANTARO            ANTONIA MARIA   0,00  52,00  17,00  24,00   6,00   0,00 **** ******  A   **       ****  S   99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6/1971 (TP)    CODICE FISCALE: ****************   IDENTIFICATIVO: TP/0301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7 GIORLANDO          VITO            0,00  51,00  18,00  24,00   6,00   0,00 **** ******  A   **       ****  S   99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3/1965 (TP)    CODICE FISCALE: ****************   IDENTIFICATIVO: TP/0316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8 RUSSO              SALVATORE       0,00  30,00  39,00  24,00   6,00   0,00 **** ******  A   **       ****  S   99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7/1968 (TP)    CODICE FISCALE: ****************   IDENTIFICATIVO: TP/0318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9 LO MONACO          FRANCESCA       0,00  60,00  14,00  24,00   0,00   0,00 **** ******  A   **       ****  S   98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5/1959 (TP)    CODICE FISCALE: ****************   IDENTIFICATIVO: TP/0333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0 FAZZINO            SABRINA CATER   0,00  51,00  17,00  24,00   6,00   0,00 **** ******  A   **       ****  S   98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12/1974 (VA)    CODICE FISCALE: ****************   IDENTIFICATIVO: TP/0300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1 FODALE             ANTONELLA       0,00  53,00  14,00  24,00   6,00   0,00 **** ******  A   **       ****  S   97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9/1973 (TP)    CODICE FISCALE: ****************   IDENTIFICATIVO: TP/0332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2 MARASCIA           MANUELA         0,00  56,00  17,00  24,00   0,00   0,00 **** ******  A   **       ****  S   97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6/1962 (TP)    CODICE FISCALE: ****************   IDENTIFICATIVO: TP/0333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3 LIGOTTI            ALESSANDRA      0,00  52,00  18,00  24,00   3,00   0,00 **** ******  A   **       ****  S   97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11/1973 (ME)    CODICE FISCALE: ****************   IDENTIFICATIVO: TP/0333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4 CAPO               ROSARIA         0,00  52,00  14,00  24,00   6,00   0,00 **** ******  A   **       ****  S   96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12/1973 (PA)    CODICE FISCALE: ****************   IDENTIFICATIVO: TP/0290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5 D'ANGELO           MARIA ROSA      0,00  51,00  15,00  24,00   6,00   0,00 **** ******  A   **       ****  S   96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10/1973 (TP)    CODICE FISCALE: ****************   IDENTIFICATIVO: TP/0332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O - INSEGNAMENTO A MINORATI DELL'UDI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0 - SECONDARIA-I-GRAD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6 VOI                PATRIZIA        0,00  54,00  15,00  24,00   3,00   0,00 **** ******  A   **       ****  S   96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5/1970 (TP)    CODICE FISCALE: ****************   IDENTIFICATIVO: TP/0334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7 MANNONE            MARIA TERESA    0,00  24,00  41,00  24,00   7,00   0,00 **** ******  A   **       ****  S   96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4/1976 (TP)    CODICE FISCALE: ****************   IDENTIFICATIVO: TP/0333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8 RIMI               VITALBA         0,00  46,00  17,00  24,00   9,00   0,00 **** ******  A   **       ****  S   96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03/1972 (TP)    CODICE FISCALE: ****************   IDENTIFICATIVO: TP/0298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9 PALMERI            MARIA           0,00  52,00  13,00  24,00   6,00   0,00 **** ******  A   **       ****  S   95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3/1958 (TP)    CODICE FISCALE: ****************   IDENTIFICATIVO: TP/0300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0 CUFFARO            ANGELA          0,00  28,00  40,00  24,00   3,00   0,00 **** ******  A   **       ****  S   95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12/1969 (TP)    CODICE FISCALE: ****************   IDENTIFICATIVO: TP/0310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1 PALERMO            CARMELO         0,00  54,00  17,00  24,00   0,00   0,00 **** ******  A   **       ****  S   95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10/1965 (TP)    CODICE FISCALE: ****************   IDENTIFICATIVO: TP/0223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2 MANISCALCO         ANNA            0,00  50,00  14,00  24,00   6,00   0,00 **** ******  A   **       ****  S   94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8/1971 (PA)    CODICE FISCALE: ****************   IDENTIFICATIVO: TP/0332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3 ANGELO             ROSALIA         0,00  48,00  16,00  24,00   6,00   0,00 **** ******  A   **       ****  S   94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11/1971 (TP)    CODICE FISCALE: ****************   IDENTIFICATIVO: TP/0334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4 BONO               LEONARDA ANNA   0,00  64,00  14,00  12,00   3,00   0,00 **** ******  A   **       ****      93,00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3/1971 (TP)    CODICE FISCALE: ****************   IDENTIFICATIVO: TP/0292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5 PANTALEO           GIUSEPPA        0,00  21,00  42,00  24,00   6,00   0,00 **** ******  A   **       ****  S   93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11/1969 (TP)    CODICE FISCALE: ****************   IDENTIFICATIVO: TP/0300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6 SALA               ANTONINA        0,00  48,00  18,00  24,00   3,00   0,00 **** ******  A   **       ****  S   93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10/1969 (EE)    CODICE FISCALE: ****************   IDENTIFICATIVO: TP/0333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7 PILATO             GIACOMA         0,00  51,00  16,00  24,00   1,00   0,00 **** ******  A   **       ****      9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3/1969 (TP)    CODICE FISCALE: ****************   IDENTIFICATIVO: TP/0212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8 CASTRONOVO         CARMELA         0,00  48,00  14,00  24,00   6,00   0,00 **** ******  A   **       ****  S   92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3/1968 (EE)    CODICE FISCALE: ****************   IDENTIFICATIVO: TP/0333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O - INSEGNAMENTO A MINORATI DELL'UDI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0 - SECONDARIA-I-GRAD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9 MARRONE            CINZIA          0,00  44,00  16,00  26,00   4,00   0,00 **** ******  A   **       ****  S   90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4/1973 (TP)    CODICE FISCALE: ****************   IDENTIFICATIVO: TP/0333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0 PANTALEO LICARI    ANTONINO BIAG   0,00  51,00  14,00  24,00   0,00   0,00 **** ******  A   **       ****  S   8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4/1956 (TP)    CODICE FISCALE: ****************   IDENTIFICATIVO: TP/0212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1 GATTO              VINCENZO        0,00  73,00  16,00   0,00   0,00   0,00 **** ******  A   **       ****  S   89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1/1968 (TP)    CODICE FISCALE: ****************   IDENTIFICATIVO: TP/0309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2 MESSINA            GIUSEPPINA      0,00  43,00  16,00  24,00   6,00   0,00 **** ******  A   **       ****  S   89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7/1973 (TP)    CODICE FISCALE: ****************   IDENTIFICATIVO: TP/0333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3 NANFO              LEONARDA        0,00  51,00  12,00  24,00   0,00   0,00 **** ******  A   **       ****  S   8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3/1973 (TP)    CODICE FISCALE: ****************   IDENTIFICATIVO: TP/0215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4 SQUADRITO          SANDRO          0,00  24,00  39,00  24,00   0,00   0,00 **** ******  A   **       ****  S   87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3/1975 (TP)    CODICE FISCALE: ****************   IDENTIFICATIVO: TP/0317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5 LETIZIA            ORSOLA          0,00  46,00  14,00  24,00   3,00   0,00 **** ******  A   **       ****  S   87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9/1973 (TP)    CODICE FISCALE: ****************   IDENTIFICATIVO: TP/0330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6 GUCCIARDI          CATERINA        0,00  48,00  14,00  24,00   0,00   0,00 **** ******  A   **       ****  S   86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9/1969 (TP)    CODICE FISCALE: ****************   IDENTIFICATIVO: TP/0345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7 FIGLIOLI           VINCENZA MARI   0,00  35,00  12,00  36,00   0,00   0,00 **** ******  A   **       ****  S   83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1/1967 (TP)    CODICE FISCALE: ****************   IDENTIFICATIVO: TP/0295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8 TRAPANI            LUISA           0,00  40,00  12,00  24,00   6,00   0,00 **** ******  A   **       ****  S   8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5/1965 (TP)    CODICE FISCALE: ****************   IDENTIFICATIVO: TP/0215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9 DI MARCO           DANIELA         0,00  39,00  13,00  24,00   6,00   0,00 **** ******  A   **       ****  S   82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7/1970 (AG)    CODICE FISCALE: ****************   IDENTIFICATIVO: TP/0344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0 STELLINO           ORNELLA         0,00  38,00  15,00  28,00   0,00   0,00 **** ******  A   **       ****  S   81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12/1968 (TP)    CODICE FISCALE: ****************   IDENTIFICATIVO: TP/0334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1 MUNNA              GIOVANNA        0,00  12,00  42,00  24,00   3,00   0,00 **** ******  A   **       ****  S   81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4/1976 (MI)    CODICE FISCALE: ****************   IDENTIFICATIVO: TP/0347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O - INSEGNAMENTO A MINORATI DELL'UDI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0 - SECONDARIA-I-GRAD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2 CASCIO             FRANCESCA MAR   0,00  44,00  12,00  24,00   0,00   0,00 **** ******  A   **       ****  S   80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4/1970 (TP)    CODICE FISCALE: ****************   IDENTIFICATIVO: TP/0290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3 OCCHIPINTI         GIUSEPPE        0,00  33,00  14,00  28,00   4,00   0,00 **** ******  A   **       ****  S   79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5/1976 (TP)    CODICE FISCALE: ****************   IDENTIFICATIVO: TP/0333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4 DAMIANI            BARTOLOMEO      0,00  63,00  15,00   0,00   0,00   0,00 **** ******  A   **       ****      7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12/1969 (TP)    CODICE FISCALE: ****************   IDENTIFICATIVO: TP/0207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5 PALERMO            MARIA GRAZIA    0,00   4,00  42,00  26,00   6,00   0,00 **** ******  A   **       ****  S   78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12/1968 (TP)    CODICE FISCALE: ****************   IDENTIFICATIVO: TP/0332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6 CACCIATORE         LAURA         165,50   0,00   0,00  36,00   0,00   0,00 **** ******  A   **       ****  S   78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2/1977 (TP)    CODICE FISCALE: ****************   IDENTIFICATIVO: TP/0332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7 FAZIO              CATERINA MARI   0,00  18,00  42,00  14,00   3,00   0,00 **** ******  A   **       ****      77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5/1974 (TP)    CODICE FISCALE: ****************   IDENTIFICATIVO: TP/0332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8 CALAMUSA           GASPARE         0,00  36,00  17,00  24,00   0,00   0,00 **** ******  A   **       ****  S   77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5/1971 (TP)    CODICE FISCALE: ****************   IDENTIFICATIVO: TP/0333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9 CACIOPPO           CALOGERA MARI   0,00  39,00  14,00  24,00   0,00   0,00 **** ******  A   **    X  ****  S   77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1/1959 (PA)    CODICE FISCALE: ****************   IDENTIFICATIVO: TP/0347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0 D'ATRI             ELIDE           0,00  10,00  42,00  24,00   0,00   0,00 **** ******  A   **       ****  S   76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6/1973 (TP)    CODICE FISCALE: ****************   IDENTIFICATIVO: TP/0333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1 MANZO              VITA MARIA LU   0,00  62,00  13,00   0,00   0,00   0,00 **** ******  A   **       ****  S   7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11/1961 (TP)    CODICE FISCALE: ****************   IDENTIFICATIVO: TP/0211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2 PALUMBO            VITA            0,00  38,00  12,00  24,00   0,00   0,00 **** ******  A   **    X  ****  S   74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7/1968 (PA)    CODICE FISCALE: ****************   IDENTIFICATIVO: TP/03004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3 PICCIONE           GIUSEPPINA AN   0,00  52,00  15,00   0,00   2,00   0,00 **** ******  A   **       ****  S   6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9/1962 (TP)    CODICE FISCALE: ****************   IDENTIFICATIVO: TP/0212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4 CAMPANIOLO         LETIZIA         0,00  32,00  13,00  24,00   0,00   0,00 **** ******  A   **    X  ****  S   69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8/1971 (TP)    CODICE FISCALE: ****************   IDENTIFICATIVO: TP/0349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O - INSEGNAMENTO A MINORATI DELL'UDI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0 - SECONDARIA-I-GRAD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5 PUGLIESE           VITA            0,00   0,00  42,00  24,00   3,00   0,00 **** ******  A   **       ****  S   69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9/1978 (TP)    CODICE FISCALE: ****************   IDENTIFICATIVO: TP/0345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6 DI LEONARDO        LORENA          0,00   0,00  41,00  24,00   3,00   0,00 **** ******  A   **       ****  S   68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4/1978 (TP)    CODICE FISCALE: ****************   IDENTIFICATIVO: TP/0333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7 AMATO              FABRIZIO        0,00   0,00  41,00  24,00   3,00   0,00 **** ******  A   **       ****  S   68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2/1977 (PA)    CODICE FISCALE: ****************   IDENTIFICATIVO: TP/0345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8 CANZONERI          LEONARDA        0,00   0,00  41,00  24,00   3,00   0,00 **** ******  A   **       ****  S   68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rFonts w:eastAsia="MS Mincho;MS Gothic"/>
          <w:sz w:val="18"/>
        </w:rPr>
        <w:t>D 26/03/1978 (TP)    CODICE FISCALE: ****************   IDENTIFICATIVO: TP/0349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9 NASO               ROSANNA         0,00   0,00  42,00  24,00   0,00   0,00 **** ******  A   **       ****  S   66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6/1974 (TP)    CODICE FISCALE: ****************   IDENTIFICATIVO: TP/0333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0 ELLENA             CINZIA          0,00   0,00  42,00  24,00   0,00   0,00 **** ******  A   **       ****  S   66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2/1972 (UD)    CODICE FISCALE: ****************   IDENTIFICATIVO: TP/0333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1 DISTEFANO          ENZO            0,00   0,00  42,00  24,00   0,00   0,00 **** ******  A   **       ****  S   66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12/1976 (TP)    CODICE FISCALE: ****************   IDENTIFICATIVO: TP/0344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2 ARDIZZONE          MARICA MARIA    0,00   0,00  42,00  24,00   0,00   0,00 **** ******  A   **       ****  S   66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8/1974 (TP)    CODICE FISCALE: ****************   IDENTIFICATIVO: TP/0349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3 PACE               GIUSEPPE        0,00  48,00  14,00   0,00   3,00   0,00 **** ******  A   **       ****  S   6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12/1960 (TP)    CODICE FISCALE: ****************   IDENTIFICATIVO: TP/0212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4 ANGILERI           GIOVANNI MASS   0,00  26,00  15,00  24,00   0,00   0,00 **** ******  A   **    X  ****      65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11/1972 (TP)    CODICE FISCALE: ****************   IDENTIFICATIVO: TP/0290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5 DOLCE              GIOVANNA        0,00  32,00  14,00  12,00   5,00   0,00 **** ******  A   **       ****  S   6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1/1972 (VA)    CODICE FISCALE: ****************   IDENTIFICATIVO: TP/0208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6 CANNELLA           STEFANIAMARIA   0,00  41,00  18,00   0,00   3,00   0,00 **** ******  A   **       ****  S   62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6/1972 (TP)    CODICE FISCALE: ****************   IDENTIFICATIVO: TP/0290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7 MANZO              GIOVANNI        0,00  23,00  12,00  24,00   3,00   0,00 **** ******  A   **       ****  S   62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5/1963 (CT)    CODICE FISCALE: ****************   IDENTIFICATIVO: TP/0317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O - INSEGNAMENTO A MINORATI DELL'UDI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0 - SECONDARIA-I-GRAD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8 BUFFA              PAOLA           0,00   0,00  41,00  20,00   0,00   0,00 **** ******  A   **       ****  S   61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4/1977 (TP)    CODICE FISCALE: ****************   IDENTIFICATIVO: TP/0349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9 MESSANA            NICOLA IGNAZI   0,00  39,00  17,00   0,00   2,00   0,00 **** ******  A   **       ****  S   58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1/1966 (TP)    CODICE FISCALE: ****************   IDENTIFICATIVO: TP/0311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0 BERTOLINO          ANGELA TIZIAN   0,00  27,00  16,00  12,00   3,00   0,00 **** ******  A   **       ****  S   58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1/1972 (TP)    CODICE FISCALE: ****************   IDENTIFICATIVO: TP/0349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1 CATALDO            ROSSELLA        0,00  41,00  13,00   0,00   3,00   0,00 **** ******  A   **       ****  S   5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7/1964 (TP)    CODICE FISCALE: ****************   IDENTIFICATIVO: TP/0205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2 PIRRELLO           SALVATORE       0,00   0,00  42,00  12,00   3,00   0,00 **** ******  A   **       ****  S   57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10/1980 (PA)    CODICE FISCALE: ****************   IDENTIFICATIVO: TP/0349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3 PEDONE             SERENELLA       0,00  44,00  12,00   0,00   0,00   0,00 **** ******  A   **       ****  S   56,00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3/1970 (TP)    CODICE FISCALE: ****************   IDENTIFICATIVO: TP/0295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4 GALANTE            VALENTINA       0,00   0,00  42,00  10,00   3,00   0,00 **** ******  A   **    X  ****  S   55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2/1981 (TP)    CODICE FISCALE: ****************   IDENTIFICATIVO: TP/0348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5 PIAZZA             GRAZIA MARIA    0,00  39,00  14,00   0,00   1,00   0,00 **** ******  A   **       ****  S   5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2/1970 (TP)    CODICE FISCALE: ****************   IDENTIFICATIVO: TP/0209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6 PINCO              GIOIA           0,00   0,00  42,00  12,00   0,00   0,00 **** ******  A   **    X  ****  S   5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1/1977 (TP)    CODICE FISCALE: ****************   IDENTIFICATIVO: TP/0349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7 BAMBINA            OLIMPIA SOFIA   0,00   0,00  42,00  12,00   0,00   0,00 **** ******  A   **       ****  S   5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6/1980 (PA)    CODICE FISCALE: ****************   IDENTIFICATIVO: TP/0342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8 GIACALONE          CARMELINA ALE   0,00  37,00  16,00   0,00   0,00   0,00 **** ******  A   **       ****  S   5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9/1970 (TP)    CODICE FISCALE: ****************   IDENTIFICATIVO: TP/0209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9 VARVARO            GRAZIA MARIA    0,00  39,00  14,00   0,00   0,00   0,00 **** ******  A   **       ****  S   5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4/1953 (TP)    CODICE FISCALE: ****************   IDENTIFICATIVO: TP/0205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0 FERRO              MARIA CRISTIN   0,00  29,00  18,00   0,00   6,00   0,00 **** ******  A   **       ****  S   53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10/1971 (TP)    CODICE FISCALE: ****************   IDENTIFICATIVO: TP/0344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O - INSEGNAMENTO A MINORATI DELL'UDI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0 - SECONDARIA-I-GRAD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1 LA ROSA            ANTONINO        0,00  31,00  15,00   0,00   6,00   0,00 **** ******  A   **       ****  S   5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6/1964 (MI)    CODICE FISCALE: ****************   IDENTIFICATIVO: TP/0216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2 PIRRONE            NICOLA          0,00   8,00  42,00   0,00   0,00   0,00 **** ******  A   **    X  ****      50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1/1971 (TP)    CODICE FISCALE: ****************   IDENTIFICATIVO: TP/0345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3 TEDESCO            ROSA            0,00   0,00  42,00   6,00   0,00   0,00 **** ******  A   **       ****  S   4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3/1975 (TP)    CODICE FISCALE: ****************   IDENTIFICATIVO: TP/0349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4 COLLETTA           LUCIANA         0,00   0,00  41,00   0,00   6,00   0,00 **** ******  A   **       ****  S   47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3/1978 (TP)    CODICE FISCALE: ****************   IDENTIFICATIVO: TP/0318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5 ACCARDO            ERMELINDA       0,00   0,00  41,00   6,00   0,00   0,00 **** ******  A   **    X  ****  S   47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10/1978 (TP)    CODICE FISCALE: ****************   IDENTIFICATIVO: TP/0342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6 PIRRELLO           GAETANO         0,00  30,00  14,00   0,00   0,00   0,00 **** ******  A   **       ****  S   4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2/1959 (TP)    CODICE FISCALE: ****************   IDENTIFICATIVO: TP/0213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7 ANGILERI           ANTONINA RITA   0,00  27,00  14,00   0,00   3,00   0,00 **** ******  A   **       ****  S   44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5/1969 (TP)    CODICE FISCALE: ****************   IDENTIFICATIVO: TP/0318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8 ZIZZO              ROBERTA MARIA   0,00  24,00  14,00   0,00   5,00   0,00 **** ******  A   **       ****  S   4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12/1968 (TP)    CODICE FISCALE: ****************   IDENTIFICATIVO: TP/0206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9 PROVENZANO         GIUSEPPE        0,00  18,00  18,00   0,00   6,00   0,00 **** ******  A   **       ****  S   42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7/1970 (TP)    CODICE FISCALE: ****************   IDENTIFICATIVO: TP/0301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0 GODINO             GIOVANNA        0,00  22,00  17,00   0,00   3,00   0,00 **** ******  A   **       ****  S   42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3/1969 (TP)    CODICE FISCALE: ****************   IDENTIFICATIVO: TP/0334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1 ILLUMINATO         SEBASTIANA      0,00   0,00  42,00   0,00   0,00   0,00 **** ******  A   **       ****  S   42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1/10/1968 (CT)    CODICE FISCALE: ****************   IDENTIFICATIVO: TP/0342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2 CARONNA            FRANCESCA       0,00  28,00  12,00   0,00   0,00   0,00 **** ******  A   **       ****      40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9/1974 (TP)    CODICE FISCALE: ****************   IDENTIFICATIVO: TP/0290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3 SIMONE             VITA            0,00  23,00  13,00   0,00   3,00   0,00 **** ******  A   **       ****  S   3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1/1971 (PA)    CODICE FISCALE: ****************   IDENTIFICATIVO: TP/0214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O - INSEGNAMENTO A MINORATI DELL'UDI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0 - SECONDARIA-I-GRAD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4 GANNUSCIO          DONATELLA       0,00  15,00  18,00   0,00   6,00   0,00 **** ******  A   **       ****  S   39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12/1975 (TP)    CODICE FISCALE: ****************   IDENTIFICATIVO: TP/0317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5 PICCIOTTO          GIAMBATTISTA    0,00  20,00  14,00   0,00   5,00   0,00 **** ******  A   **       ****  S   39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5/1968 (TP)    CODICE FISCALE: ****************   IDENTIFICATIVO: TP/03008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6 TODARO             MARIA           0,00  18,00  14,00   0,00   6,00   0,00 **** ******  A   **       ****  S   38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4/1966 (TP)    CODICE FISCALE: ****************   IDENTIFICATIVO: TP/0301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7 GUARDINO           FRANCA          0,00  16,00  15,00   0,00   6,00   0,00 **** ******  A   **       ****  S   37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10/1959 (TP)    CODICE FISCALE: ****************   IDENTIFICATIVO: TP/0216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8 EVOLA              VIDIAH          0,00   0,00  18,00  12,00   6,00   0,00 **** ******  A   **       ****  S   36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7/1977 (TP)    CODICE FISCALE: ****************   IDENTIFICATIVO: TP/0343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9 PINCO              ANNA MARIA      0,00  21,00  14,00   0,00   0,00   0,00 **** ******  A   **       ****      35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7/1966 (TP)    CODICE FISCALE: ****************   IDENTIFICATIVO: TP/0345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0 BUTERA             SILVIA          0,00  19,00  15,00   0,00   0,00   0,00 **** ******  A   **       ****  S   3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7/1966 (TP)    CODICE FISCALE: ****************   IDENTIFICATIVO: TP/0206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1 STELLINO           CATERINA MARI   0,00  12,00  15,00   0,00   6,00   0,00 **** ******  A   **       ****      33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1/1966 (PA)    CODICE FISCALE: ****************   IDENTIFICATIVO: TP/0332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2 CASCIOLA           ANTONINO MAUR   0,00  19,00  13,00   0,00   0,00   0,00 **** ******  A   **       ****      32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2/1961 (TP)    CODICE FISCALE: ****************   IDENTIFICATIVO: TP/03498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3 TRUPIA             FRANCO SALVAT   0,00  11,00  14,00   0,00   6,00   0,00 **** ******  A   **       ****  S   31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12/1966 (TP)    CODICE FISCALE: ****************   IDENTIFICATIVO: TP/0302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4 MARINO             ANTONINO        0,00  18,00  12,00   0,00   0,00   0,00 **** ******  A   **       ****  S   3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10/1957 (TP)    CODICE FISCALE: ****************   IDENTIFICATIVO: TP/0210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5 PALMINTERI         ANTONIA         0,00  14,00  13,00   0,00   3,00   0,00 **** ******  A   **       ****  S   30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2/1973 (AG)    CODICE FISCALE: ****************   IDENTIFICATIVO: TP/0300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6 SIGNORELLO         PATRIZIA        0,00   3,00  18,00   0,00   9,00   0,00 **** ******  A   **       ****  S   30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5/1978 (TP)    CODICE FISCALE: ****************   IDENTIFICATIVO: TP/0332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O - INSEGNAMENTO A MINORATI DELL'UDI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0 - SECONDARIA-I-GRAD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7 VICCICA            ANNALISA        0,00   6,00  18,00   0,00   6,00   0,00 **** ******  A   **       ****  S   30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1/1973 (TP)    CODICE FISCALE: ****************   IDENTIFICATIVO: TP/0305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8 DI MARIA           LEONARDA        0,00   6,00  18,00   0,00   6,00   0,00 **** ******  A   **       ****  S   30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3/1966 (TP)    CODICE FISCALE: ****************   IDENTIFICATIVO: TP/0291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9 SASSO              GIACOMO         0,00  15,00  14,00   0,00   0,00   0,00 **** ******  A   **       ****  S   29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9/1972 (ME)    CODICE FISCALE: ****************   IDENTIFICATIVO: TP/0318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0 DI CARLO CUTTONE   COSIMO GIUSEP   0,00  12,00  17,00   0,00   0,00   0,00 **** ******  A   **       ****  S   29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3/1960 (TP)    CODICE FISCALE: ****************   IDENTIFICATIVO: TP/0333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1 LOMBARDO           ROSA MARIA      0,00  14,00  14,00   0,00   0,00   0,00 **** ******  A   **       ****      2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9/1969 (TP)    CODICE FISCALE: ****************   IDENTIFICATIVO: TP/0216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2 MORREALE           ROSALBA         0,00  14,00  14,00   0,00   0,00   0,00 **** ******  A   **       ****  S   2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6/1964 (TP)    CODICE FISCALE: ****************   IDENTIFICATIVO: TP/0212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3 SCIMEMI            FRANCESCA       0,00  14,00  14,00   0,00   0,00   0,00 **** ******  A   **       ****  S   28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4/1966 (TP)    CODICE FISCALE: ****************   IDENTIFICATIVO: TP/0300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4 PINCO              GIUSEPPE        0,00   5,00  18,00   0,00   5,00   0,00 **** ******  A   **       ****  S   28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7/1972 (TP)    CODICE FISCALE: ****************   IDENTIFICATIVO: TP/0316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5 LAMIA              GIACOMO         0,00  13,00  15,00   0,00   0,00   0,00 **** ******  A   **       ****  S   28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10/1963 (TP)    CODICE FISCALE: ****************   IDENTIFICATIVO: TP/0330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6 MANNONE            SILVIA          0,00  13,00  14,00   0,00   0,00   0,00 **** ******  A   **       ****  S   2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12/1966 (TP)    CODICE FISCALE: ****************   IDENTIFICATIVO: TP/0211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7 CALAMUSA           GIUSEPPE        0,00  14,00  13,00   0,00   0,00   0,00 **** ******  A   **       ****  S   2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11/1958 (TP)    CODICE FISCALE: ****************   IDENTIFICATIVO: TP/0204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8 FIORINO            CATERINA        0,00   9,00  17,00   0,00   1,00   0,00 **** ******  A   **       ****  S   27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6/1965 (TP)    CODICE FISCALE: ****************   IDENTIFICATIVO: TP/0295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9 ISAIA              MIRELLA         0,00   8,00  16,00   0,00   3,00   0,00 **** ******  A   **       ****  S   27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11/1973 (TP)    CODICE FISCALE: ****************   IDENTIFICATIVO: TP/0310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O - INSEGNAMENTO A MINORATI DELL'UDI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0 - SECONDARIA-I-GRAD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0 DI CARLO           ANTONINA        0,00  11,00  14,00   0,00   2,00   0,00 **** ******  A   **       ****  S   27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11/1969 (TP)    CODICE FISCALE: ****************   IDENTIFICATIVO: TP/0332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1 PULIZZI            NICOLINA MARI   0,00  12,00  14,00   0,00   1,00   0,00 **** ******  A   **       ****  S   27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2/1962 (TP)    CODICE FISCALE: ****************   IDENTIFICATIVO: TP/0332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2 LOMBARDO           PIETRO SALVAT   0,00   3,00  18,00   0,00   6,00   0,00 **** ******  A   **       ****  S   27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5/1965 (TP)    CODICE FISCALE: ****************   IDENTIFICATIVO: TP/0296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3 LIOTTI             VITALBA         0,00   6,00  17,00   0,00   3,00   0,00 **** ******  A   **       ****      26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11/1964 (TP)    CODICE FISCALE: ****************   IDENTIFICATIVO: TP/0216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4 GRANDE             DANIELA         0,00  14,00  12,00   0,00   0,00   0,00 **** ******  A   **       ****  S   26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8/1966 (NA)    CODICE FISCALE: ****************   IDENTIFICATIVO: TP/0332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5 DI GIOVANNI        ARCANGELO       0,00   9,00  17,00   0,00   0,00   0,00 **** ******  A   **       ****  S   26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9/1962 (TP)    CODICE FISCALE: ****************   IDENTIFICATIVO: TP/0332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6 AMATO              FILIPPO ALESS   0,00   9,00  14,00   0,00   1,00   0,00 **** ******  A   **       ****  S   2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12/1964 (TP)    CODICE FISCALE: ****************   IDENTIFICATIVO: TP/0201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7 SPARACIA           ILEANA          0,00   0,00  18,00   0,00   6,00   0,00 **** ******  A   **    X  ****  S   24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3/1974 (PA)    CODICE FISCALE: ****************   IDENTIFICATIVO: TP/0318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8 GENCO              CATERINA        0,00   0,00  18,00   0,00   6,00   0,00 **** ******  A   **       ****  S   24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3/1975 (TP)    CODICE FISCALE: ****************   IDENTIFICATIVO: TP/0318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9 MANUGUERRA         CHIARA          0,00   0,00  18,00   0,00   6,00   0,00 **** ******  A   **       ****  S   24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6/1973 (PD)    CODICE FISCALE: ****************   IDENTIFICATIVO: TP/0318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10 CANINO             BARTOLOMEO      0,00   3,00  18,00   0,00   3,00   0,00 **** ******  A   **       ****  S   24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7/1963 (TP)    CODICE FISCALE: ****************   IDENTIFICATIVO: TP/0334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11 ZIZZO              FRANCESCO SAL   0,00   3,00  18,00   0,00   3,00   0,00 **** ******  A   **       ****  S   24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4/1958 (TP)    CODICE FISCALE: ****************   IDENTIFICATIVO: TP/0349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12 INGRASSIA          PIERA           0,00   0,00  18,00   0,00   6,00   0,00 **** ******  A   **       ****  S   24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10/1977 (TP)    CODICE FISCALE: ****************   IDENTIFICATIVO: TP/0342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6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O - INSEGNAMENTO A MINORATI DELL'UDI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0 - SECONDARIA-I-GRAD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13 SCIUTO             SERENA          0,00   0,00  18,00   0,00   6,00   0,00 **** ******  A   **       ****  S   24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6/1976 (TP)    CODICE FISCALE: ****************   IDENTIFICATIVO: TP/0344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14 DI GIROLAMO        ANTONIA RITA    0,00   3,00  14,00   0,00   6,00   0,00 **** ******  A   **       ****  S   2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7/1969 (TP)    CODICE FISCALE: ****************   IDENTIFICATIVO: TP/0208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15 RIZZO              ROSA MARIA      0,00   0,00  17,00   0,00   6,00   0,00 **** ******  A   **       ****  S   23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6/1962 (TP)    CODICE FISCALE: ****************   IDENTIFICATIVO: TP/0333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16 INGRASSIA          LUIGIA          0,00   0,00  17,00   0,00   6,00   0,00 **** ******  A   **       ****  S   23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12/1975 (TP)    CODICE FISCALE: ****************   IDENTIFICATIVO: TP/0342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17 CERTA              FLORA           0,00   8,00   6,00   0,00   9,00   0,00 **** ******  A   **       ****  S   23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9/01/1958 (TP)    CODICE FISCALE: ****************   IDENTIFICATIVO: TP/0290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18 PIPITONE           NICOLO          0,00   0,00  15,00   0,00   8,00   0,00 **** ******  A   **       ****  S   23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1/1963 (TP)    CODICE FISCALE: ****************   IDENTIFICATIVO: TP/0213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19 FIORINO            CATERINA        0,00  10,00   6,00   0,00   6,00   0,00 **** ******  A   **       ****  S   22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6/06/1965 (TP)    CODICE FISCALE: ****************   IDENTIFICATIVO: TP/0295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20 CALECA             ANTONIO         0,00   0,00  16,00   0,00   6,00   0,00 **** ******  A   **       ****  S   22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6/1966 (TP)    CODICE FISCALE: ****************   IDENTIFICATIVO: TP/0318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21 PERRONE            GRAZIA          0,00   0,00  16,00   0,00   6,00   0,00 **** ******  A   **       ****  S   22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12/1974 (TP)    CODICE FISCALE: ****************   IDENTIFICATIVO: TP/0349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22 PICONE             VALERIA         0,00   0,00  18,00   0,00   3,00   0,00 **** ******  A   **       ****  S   21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7/1975 (TP)    CODICE FISCALE: ****************   IDENTIFICATIVO: TP/0316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23 CATALANOTTO        GASPARE         0,00   0,00  18,00   0,00   3,00   0,00 **** ******  A   **       ****  S   21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1/1966 (TP)    CODICE FISCALE: ****************   IDENTIFICATIVO: TP/0333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24 MANISCALCO         PAOLA PATRIZI   0,00   0,00  18,00   0,00   3,00   0,00 **** ******  A   **       ****  S   21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3/1971 (AG)    CODICE FISCALE: ****************   IDENTIFICATIVO: TP/0302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25 DI BENEDETTO       VITO            0,00   3,00  18,00   0,00   0,00   0,00 **** ******  A   **       ****  S   21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8/1968 (TP)    CODICE FISCALE: ****************   IDENTIFICATIVO: TP/0291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6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O - INSEGNAMENTO A MINORATI DELL'UDI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0 - SECONDARIA-I-GRAD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26 MELODIA            GIUSEPPE        0,00   3,00  15,00   0,00   3,00   0,00 **** ******  A   **       ****  S   21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11/1969 (EE)    CODICE FISCALE: ****************   IDENTIFICATIVO: TP/0318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27 RASPANTI           MARIA GRAZIA    0,00   3,00  17,00   0,00   0,00   0,00 **** ******  A   **       ****      2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11/1968 (AR)    CODICE FISCALE: ****************   IDENTIFICATIVO: TP/0214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28 NAPOLI             MARIA SANTINA   0,00   0,00  14,00   0,00   6,00   0,00 **** ******  A   **       ****  S   2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9/1964 (TP)    CODICE FISCALE: ****************   IDENTIFICATIVO: TP/0211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29 TODARO             GIUSEPPE        0,00   3,00  17,00   0,00   0,00   0,00 **** ******  A   **       ****  S   20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6/1972 (TP)    CODICE FISCALE: ****************   IDENTIFICATIVO: TP/0346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30 DI MARZO           ROSA            0,00   0,00  17,00   0,00   3,00   0,00 **** ******  A   **       ****  S   20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1/1973 (TP)    CODICE FISCALE: ****************   IDENTIFICATIVO: TP/0202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31 LO BUE             ROSA            0,00   6,00  13,00   0,00   0,00   0,00 **** ******  A   **       ****  S   1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3/1957 (PA)    CODICE FISCALE: ****************   IDENTIFICATIVO: TP/0216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32 SPARACIA           VALENTINA       0,00   0,00  18,00   0,00   1,00   0,00 **** ******  A   **       ****  S   19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9/1978 (TP)    CODICE FISCALE: ****************   IDENTIFICATIVO: TP/0349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33 ANGELO             GASPARE MARIA   0,00   0,00  14,00   0,00   4,00   0,00 **** ******  A   **       ****  S   18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10/1970 (TP)    CODICE FISCALE: ****************   IDENTIFICATIVO: TP/0332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34 CASSARA'           FRANCESCA       0,00   0,00  18,00   0,00   0,00   0,00 **** ******  A   **       ****  S   1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12/1980 (PA)    CODICE FISCALE: ****************   IDENTIFICATIVO: TP/0342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35 MURANA             GIUSEPPA FLOR   0,00   0,00  18,00   0,00   0,00   0,00 **** ******  A   **       ****  S   1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1/1971 (TP)    CODICE FISCALE: ****************   IDENTIFICATIVO: TP/0344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36 MURANA             GIOVANNI        0,00   0,00  18,00   0,00   0,00   0,00 **** ******  A   **       ****  S   1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7/1969 (TP)    CODICE FISCALE: ****************   IDENTIFICATIVO: TP/0344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37 GENTILE            GIUSEPPA        0,00   0,00  14,00   0,00   3,00   0,00 **** ******  A   **       ****  S   17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2/1971 (TP)    CODICE FISCALE: ****************   IDENTIFICATIVO: TP/0333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38 GINEVRA            SALVATORE       0,00   0,00  17,00   0,00   0,00   0,00 **** ******  A   **       ****  S   17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6/1967 (TP)    CODICE FISCALE: ****************   IDENTIFICATIVO: TP/0334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6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O - INSEGNAMENTO A MINORATI DELL'UDI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0 - SECONDARIA-I-GRAD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39 ISAIA              MIRELLA         0,00   0,00   6,00   0,00  10,00   0,00 **** ******  A   **       ****  S   1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7/11/1973 (TP)    CODICE FISCALE: ****************   IDENTIFICATIVO: TP/0310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40 LUCCHESE           GIUSEPPE        0,00   0,00  15,00   0,00   0,00   0,00 **** ******  A   **       ****  S   15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3/1963 (TP)    CODICE FISCALE: ****************   IDENTIFICATIVO: TP/0315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41 D'ANGELO           MARIA ROSA      0,00   0,00   6,00   0,00   9,00   0,00 **** ******  A   **       ****  S   15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3/10/1973 (TP)    CODICE FISCALE: ****************   IDENTIFICATIVO: TP/0332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42 MULE'              MANFREDO        0,00   0,00   6,00   0,00   9,00   0,00 **** ******  A   **    X  ****  S   15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4/04/1971 (TP)    CODICE FISCALE: ****************   IDENTIFICATIVO: TP/0344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43 GUCCIARDO          GIOVANNA CINZ   0,00   0,00  15,00   0,00   0,00   0,00 **** ******  A   **       ****  S   15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12/1973 (TP)    CODICE FISCALE: ****************   IDENTIFICATIVO: TP/0348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44 MANUGUERRA         CHIARA          0,00   0,00   6,00   0,00   9,00   0,00 **** ******  A   **       ****  S   15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3/06/1973 (PD)    CODICE FISCALE: ****************   IDENTIFICATIVO: TP/0318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45 MIRABILE           GASPARE         0,00   0,00   6,00   0,00   9,00   0,00 **** ******  A   **       ****  S   15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9/12/1965 (AG)    CODICE FISCALE: ****************   IDENTIFICATIVO: TP/0344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46 NARCISO            LEO             0,00   0,00  12,00   0,00   0,00   0,00 **** ******  A   **    X  ****  S   12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11/1962 (TP)    CODICE FISCALE: ****************   IDENTIFICATIVO: TP/0299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47 DI MARZO           ROSA            0,00   0,00   6,00   0,00   6,00   0,00 **** ******  A   **       ****  S   12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5/01/1973 (TP)    CODICE FISCALE: ****************   IDENTIFICATIVO: TP/0202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48 FERRANTI           SILVANA GIROL   0,00   0,00   6,00   0,00   6,00   0,00 **** ******  A   **       ****  S   12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6/10/1972 (TP)    CODICE FISCALE: ****************   IDENTIFICATIVO: TP/0310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49 STELLINO           CATERINA MARI   0,00   5,00   6,00   0,00   0,00   0,00 **** ******  A   **       ****      11,00 20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8/01/1966 (PA)    CODICE FISCALE: ****************   IDENTIFICATIVO: TP/0332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50 ORIOLES            GIANFRANCO      0,00   0,00   6,00   0,00   3,00   0,00 **** ******  A   **    X  ****  S    9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9/09/1968 (TP)    CODICE FISCALE: ****************   IDENTIFICATIVO: TP/0316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6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O - INSEGNAMENTO A MINORATI DELL'UDI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0 - SECONDARIA-I-GRAD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51 ILARDI             CRISTOFORO      0,00  62,00  15,00  24,00   0,00   0,00 **** ******  R   **       ****  S  101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rFonts w:eastAsia="MS Mincho;MS Gothic"/>
          <w:sz w:val="18"/>
        </w:rPr>
        <w:t>D 16/03/1960 (TP)    CODICE FISCALE: ****************   IDENTIFICATIVO: TP/0295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52 GARUCCIO           FLORIANA        0,00  20,00  16,00  28,00   0,00   0,00 **** ******  R   **       ****  S   64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5/1964 (TP)    CODICE FISCALE: ****************   IDENTIFICATIVO: TP/0318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53 RANDAZZO           VINCENZA        0,00   4,00  14,00  23,00   3,00   0,00 **** ******  R   **    X  ****  S   4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7/1969 (TP)    CODICE FISCALE: ****************   IDENTIFICATIVO: TP/0215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54 GENTILE            LUIGI MARIA     0,00   0,00  15,00  22,00   0,00   0,00 **** ******  R   **       ****  S   37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5/1966 (AG)    CODICE FISCALE: ****************   IDENTIFICATIVO: TP/0296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55 FERRANTELLI        GIUSEPPE        0,00   4,00  11,00  20,00   0,00   0,00 **** ******  R   **       ****  S   35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8/1966 (TP)    CODICE FISCALE: ****************   IDENTIFICATIVO: TP/0309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56 NOBILE             ROSALIA         0,00   0,00  14,00  14,00   0,00   0,00 **** ******  R   **       ****  S   28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2/1965 (TR)    CODICE FISCALE: ****************   IDENTIFICATIVO: TP/0299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7:53:00Z</dcterms:created>
  <dc:creator>Ufficio Scolastico Provinciale Trapani</dc:creator>
  <dc:description/>
  <dc:language>en-US</dc:language>
  <cp:lastModifiedBy>Ufficio Scolastico Provinciale Trapani</cp:lastModifiedBy>
  <dcterms:modified xsi:type="dcterms:W3CDTF">2007-07-24T07:54:00Z</dcterms:modified>
  <cp:revision>3</cp:revision>
  <dc:subject/>
  <dc:title>SISTEMA INFORMATIVO DEL MINISTERO DELLA PUBBLICA ISTRUZIONE                                                          SS-13-HN-</dc:title>
</cp:coreProperties>
</file>